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1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30"/>
        <w:gridCol w:w="150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AND ORTHOPAEDIC TERMINOLOG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LES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P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LES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1 HR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AND ANK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AMINATION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P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)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. TREATMENT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W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OF FRACTU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2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70"/>
        <w:gridCol w:w="186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. KNE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HR.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N. PRESENTATION OF P.N. INJ. IN ORTHO. 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.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SPINAL DISORD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INF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EE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UPPER 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ER LIMB FRACTUR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  <w:r>
        <w:br w:type="page"/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3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3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ONTINUOUS ASSESSMENT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EOARTHRO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BOLIC B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TUM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AND JOINT INFEC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TIC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4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3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HABILITATION 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PAEDIC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RAY REVIS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E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CONTINUOUS ASSESSMENT + FINAL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3:19:00Z</dcterms:created>
  <dc:creator>Tess</dc:creator>
  <dc:description/>
  <cp:keywords/>
  <dc:language>en-US</dc:language>
  <cp:lastModifiedBy>Motaz AlAqeel</cp:lastModifiedBy>
  <cp:lastPrinted>2006-03-13T09:19:00Z</cp:lastPrinted>
  <dcterms:modified xsi:type="dcterms:W3CDTF">2013-02-06T23:19:00Z</dcterms:modified>
  <cp:revision>2</cp:revision>
  <dc:subject/>
  <dc:title>DEPARTMENT OF ORTHOPAEDICS</dc:title>
</cp:coreProperties>
</file>