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20"/>
        <w:gridCol w:w="370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Operating Systems</w:t>
            </w:r>
          </w:p>
        </w:tc>
        <w:tc>
          <w:tcPr>
            <w:tcW w:w="4428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Saturday- September 30, 2012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SC 227</w:t>
            </w:r>
          </w:p>
        </w:tc>
        <w:tc>
          <w:tcPr>
            <w:tcW w:w="4428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Fall 2012/2013</w:t>
            </w:r>
          </w:p>
        </w:tc>
      </w:tr>
      <w:tr>
        <w:trPr/>
        <w:tc>
          <w:tcPr>
            <w:tcW w:w="5148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mework 1</w:t>
            </w:r>
          </w:p>
        </w:tc>
        <w:tc>
          <w:tcPr>
            <w:tcW w:w="370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oints: 40</w:t>
            </w:r>
          </w:p>
        </w:tc>
      </w:tr>
      <w:tr>
        <w:trPr/>
        <w:tc>
          <w:tcPr>
            <w:tcW w:w="51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Due: Saturday- October 6, 2012 at 2:00 pm</w:t>
            </w:r>
          </w:p>
        </w:tc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3.0 points] What are the main components of a computer system? Who are its users?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[3.0 points] What is the difference between software and firmware?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[3.0 points] What is the difference between a disk controller and disk driver?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3.0 points] Discuss the usefulness of DMA in a multi-programming system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[2.0 points] List the main types of interrupts? [2.0 points] What is interrupt handler? [2.0 points] Discuss whether a trap can be generated intentionally by a user program or not?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3.0 points] Discuss the difference between program counter and instruction register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[5.0 points] Define the following concepts: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ss – CPU scheduling – virtual memory – dual mode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3.0 points] List three activities of operating system in connection with process management?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[4.0 points] What are the main differences between asymmetric and symmetric multiprocessing? List two advantages and one disadvantage of  multiprocessor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[4.0 points] Discuss whether virtual memory and time sharing functionalities are needed  to be supported by the operating system for the following systems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al-time systems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ndheld devices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[3.0 points] Discuss the Caching principle. List an example of caching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onotype Sorts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0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6z0">
    <w:name w:val="WW8Num16z0"/>
    <w:qFormat/>
    <w:rPr>
      <w:rFonts w:ascii="Monotype Sorts;Times New Roman" w:hAnsi="Monotype Sorts;Times New Roman" w:cs="Monotype Sorts;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MS Mincho;ＭＳ 明朝" w:cs="Courier New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sc 227 - hw1 - 1ST SEMESTER - 2008-2009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0:13:00Z</dcterms:created>
  <dc:creator>mougy</dc:creator>
  <dc:description/>
  <dc:language>en-US</dc:language>
  <cp:lastModifiedBy>mougy</cp:lastModifiedBy>
  <cp:lastPrinted>2008-11-09T13:14:00Z</cp:lastPrinted>
  <dcterms:modified xsi:type="dcterms:W3CDTF">2012-09-30T10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F4B237C0C2EC041ABC4921A62E6B7C7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</Properties>
</file>