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perating Syste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Monday- October 15, 201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SC 227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all 2012/201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Homework 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oints: 45</w:t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e: Wednesday - November 7, 2012 at 2:00 pm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right="-279" w:hanging="56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[6.0 points] Three of the services provided by an operating system are program execution, I/O operations, and error detectio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993" w:right="-278" w:hanging="5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plain how each provides convenience to the user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993" w:right="-278" w:hanging="5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plain also in which cases it would be dangerous to allow user-level programs to provide these services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right="-279" w:hanging="5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[6.0 points] List FOUR  types of system calls. Give TWO examples for each typ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right="-279" w:hanging="56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4.0 points] For each of the following instructions, indicate whether it should be executed in kernel mode or in user mode, and briefly explain why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993" w:right="-278" w:hanging="5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witch from user mode to kernel mod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993" w:right="-278" w:hanging="5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ad the time-of-day clock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993" w:right="-278" w:hanging="5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et the time-of-day clock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993" w:right="-278" w:hanging="5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nge the memory allocation for a proces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right="-279" w:hanging="56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[3.0 points] Why it is important to separate mechanism from polic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right="-279" w:hanging="5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3.0 points] Describe THREE main advantage of using the microkernel approach to system desig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right="-279" w:hanging="56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2.0 points] List the main disadvantages of using the microkernel approach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right="-279" w:hanging="5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5.0 points] Describe the similarities and differences between of modular kernel approach similar and layered approach?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right="-279" w:hanging="5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[7.0 points] Compare Linux and Windows operating systems in terms of system design. You need to do an internet sear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right="-279" w:hanging="56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[6.0 pints] Find a situation in which in which it is unclear how to layer two system components that require tight coupling of their functionalit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right="-279" w:hanging="56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[3.0 points] What is the functions of SYSGEN program? What is the function of Bootstrap progra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Times New Roman" w:hAnsi="Monotype Sorts;Times New Roman" w:cs="Monotype Sorts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MS Mincho;ＭＳ 明朝" w:cs="Courier New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c 227 - hw1 - 1ST SEMESTER - 2008-2009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28:00Z</dcterms:created>
  <dc:creator>mougy</dc:creator>
  <dc:description/>
  <dc:language>en-US</dc:language>
  <cp:lastModifiedBy>mougy</cp:lastModifiedBy>
  <cp:lastPrinted>2012-10-15T12:16:00Z</cp:lastPrinted>
  <dcterms:modified xsi:type="dcterms:W3CDTF">2012-10-15T10:28:00Z</dcterms:modified>
  <cp:revision>2</cp:revision>
  <dc:subject/>
  <dc:title/>
</cp:coreProperties>
</file>