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  <w:w w:val="200"/>
          <w:sz w:val="34"/>
          <w:szCs w:val="34"/>
        </w:rPr>
        <w:drawing>
          <wp:inline distT="0" distB="0" distL="0" distR="0">
            <wp:extent cx="1560830" cy="173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for Academic Staff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528"/>
        <w:gridCol w:w="91"/>
        <w:gridCol w:w="900"/>
        <w:gridCol w:w="540"/>
        <w:gridCol w:w="802"/>
        <w:gridCol w:w="188"/>
        <w:gridCol w:w="453"/>
        <w:gridCol w:w="1167"/>
        <w:gridCol w:w="253"/>
        <w:gridCol w:w="142"/>
        <w:gridCol w:w="1498"/>
      </w:tblGrid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neral Information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HMAD MOH’D FALAH AL-ISS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tionality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DANIA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ital Status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ried 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ddress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of Nursing- Riyadh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lissa@ksu.edu.s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anguages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abic, English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gre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rc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D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ordan University of Science &amp; Technology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1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ordan University of Science &amp; Technology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riences / Scientific &amp; Administrative Position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AE"/>
              </w:rPr>
              <w:t>King Saud University (Nursing College)</w:t>
            </w:r>
            <w:r>
              <w:rPr>
                <w:rFonts w:cs="Andalus"/>
                <w:lang w:bidi="ar-JO"/>
              </w:rPr>
              <w:t xml:space="preserve"> in Riyadh as Nursing Lecturer</w:t>
            </w:r>
            <w:r>
              <w:rPr>
                <w:lang w:bidi="ar-AE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AE"/>
              </w:rPr>
              <w:t>Nov.25, 2008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ill prese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AE"/>
              </w:rPr>
              <w:t xml:space="preserve">Institute of Health </w:t>
            </w:r>
            <w:r>
              <w:rPr>
                <w:rFonts w:cs="Andalus"/>
                <w:lang w:bidi="ar-JO"/>
              </w:rPr>
              <w:t>Sciences in Riyadh as Nursing lecturer, Academic Affairs Manager</w:t>
            </w:r>
            <w:r>
              <w:rPr>
                <w:lang w:bidi="ar-AE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AE"/>
              </w:rPr>
              <w:t>DEC. 2006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AE"/>
              </w:rPr>
              <w:t>July, 5, 2008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JO"/>
              </w:rPr>
              <w:t xml:space="preserve">Nursing </w:t>
            </w:r>
            <w:r>
              <w:rPr>
                <w:rFonts w:cs="Andalus"/>
                <w:b/>
                <w:bCs/>
                <w:lang w:bidi="ar-JO"/>
              </w:rPr>
              <w:t>Part-time</w:t>
            </w:r>
            <w:r>
              <w:rPr>
                <w:rFonts w:cs="Andalus"/>
                <w:lang w:bidi="ar-JO"/>
              </w:rPr>
              <w:t xml:space="preserve"> Instructor for Nursing Diploma Students in Sebai  Institutes –Riyadh -K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Sep.,8, 2006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June,26,2007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JO"/>
              </w:rPr>
              <w:t>Nursing Clinical instructor for Nursing Diploma Students (Internship program ) in Saudi German Hospital –Riyadh -K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Jan., 1, 2007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March,1,2008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JO"/>
              </w:rPr>
              <w:t xml:space="preserve">health care administration Clinical   </w:t>
            </w:r>
          </w:p>
          <w:p>
            <w:pPr>
              <w:pStyle w:val="Normal"/>
              <w:bidi w:val="0"/>
              <w:jc w:val="left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Instructor for Health care administration Diploma Students (Internship program) in Aljafel Hospital –Riyadh -K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Jan., 17, 2007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Feb,2,2008</w:t>
            </w:r>
          </w:p>
          <w:p>
            <w:pPr>
              <w:pStyle w:val="Normal"/>
              <w:bidi w:val="0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ndalus"/>
                <w:b/>
                <w:bCs/>
                <w:sz w:val="28"/>
                <w:szCs w:val="28"/>
                <w:lang w:bidi="ar-JO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Experiences / Scientific &amp; Administrative Position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ndalus"/>
                <w:lang w:bidi="ar-JO"/>
              </w:rPr>
              <w:t xml:space="preserve">Medical Record </w:t>
            </w:r>
            <w:r>
              <w:rPr>
                <w:rFonts w:cs="Andalus"/>
                <w:b/>
                <w:bCs/>
                <w:lang w:bidi="ar-JO"/>
              </w:rPr>
              <w:t>Part-time</w:t>
            </w:r>
            <w:r>
              <w:rPr>
                <w:lang w:bidi="ar-AE"/>
              </w:rPr>
              <w:t xml:space="preserve"> </w:t>
            </w:r>
            <w:r>
              <w:rPr>
                <w:rFonts w:cs="Andalus"/>
                <w:lang w:bidi="ar-JO"/>
              </w:rPr>
              <w:t>Instructor for Medical Record Diploma Students in East Ishbelia Health Institute –Riyadh –KSA</w:t>
            </w:r>
            <w:r>
              <w:rPr>
                <w:lang w:bidi="ar-AE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26,8, 1428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28,1,1429 H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ndalus"/>
                <w:b/>
                <w:bCs/>
                <w:sz w:val="28"/>
                <w:szCs w:val="28"/>
                <w:lang w:bidi="ar-JO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educator (in-service health   Education and acting as assistant director of Nursing in Mafraq Hospital in Jordan.</w:t>
            </w:r>
            <w:r>
              <w:rPr>
                <w:b/>
                <w:bCs/>
                <w:lang w:bidi="ar-AE"/>
              </w:rPr>
              <w:t xml:space="preserve">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lang w:bidi="ar-AE"/>
              </w:rPr>
              <w:t>Feb.2003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ndalus"/>
                <w:lang w:bidi="ar-JO"/>
              </w:rPr>
            </w:pPr>
            <w:r>
              <w:rPr>
                <w:lang w:bidi="ar-AE"/>
              </w:rPr>
              <w:t>Dec.200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ndalus"/>
                <w:b/>
                <w:bCs/>
                <w:sz w:val="28"/>
                <w:szCs w:val="28"/>
                <w:lang w:bidi="ar-JO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King Faisel Specialist Hospital and Research Centre in cardiac surgery intensive care unit as staff Nurse1 in kingdom of Saudi Arab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,1.200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Feb.2003</w:t>
            </w:r>
          </w:p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Senior staff nurse and nurse educator in   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ardiology Ward in Zayed Military Hospital   Abu Dhabi –U.A.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Sep .27 .1999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, 1. 2002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Staff Nursing in Cardiac Intensive Care Unit(Cardio thoracic Surgery) in Mafraq Hospital Abu-Dhabi - U.A.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 .18 1996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AE"/>
              </w:rPr>
              <w:t>Sep .26 199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linical Instructor   Program (Italian Cooperation) Diploma Course In Clinical Instructor in Jorda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, 8, 199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. 17, 199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Charge Nurse in C.C.U &amp;I.C.U in Mafraq Hospital Jorda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April 24 –1993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 8, 1995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Training Course in C.C.U &amp; I.C.U in AL Basher Hospital Jorda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 .28, 1993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April 24, 1993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720" w:hanging="0"/>
              <w:jc w:val="left"/>
              <w:rPr/>
            </w:pPr>
            <w:r>
              <w:rPr>
                <w:lang w:bidi="ar-AE"/>
              </w:rPr>
              <w:t>Charge Nurse in Emergency Ward in Mafraq Hospital Jorda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ul.20, 199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. 28, 1993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ership of Committees and Board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1431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ty Unit and Accreditatio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pers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Appeal Committe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ship Committe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edule &amp; Academic Counseling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AE"/>
              </w:rPr>
            </w:pPr>
            <w:r>
              <w:rPr>
                <w:lang w:bidi="ar-A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Professional Membership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ay 1992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 Nurses , Midwives Council under the PIN (2649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Feb.1993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inistry of Health (Jordan) license as a registered nurs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gistered Nurs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Sep. 1998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inistry of Health (Abu-Dhabi) license as a Registered Nurse under the PIN (2679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gistered Nurs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ay 17, 2007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Saudi Commission for Health Specialist as nursing specialist under registration NO. 07-R-N-11488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ursing Specialis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rFonts w:cs="AL-Mohanad;Times New Roman"/>
              </w:rPr>
              <w:t>May 17, 2008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rFonts w:cs="AL-Mohanad;Times New Roman"/>
              </w:rPr>
              <w:t>Saudi Commission for Health Specialist as health care administration specialist under registration NO. 07-R-N-11488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Mohanad;Times New Roman"/>
              </w:rPr>
            </w:pPr>
            <w:r>
              <w:rPr>
                <w:rFonts w:cs="AL-Mohanad;Times New Roman"/>
              </w:rPr>
              <w:t>Health Care Administration Specialist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ministrative Committee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Interes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spital Accreditation and Quality of Health Care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Visits/Community Service Activities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Party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LS Instructor Cours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une,201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audi Heart Associatio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FMC Employe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edical Terminology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and Health Car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Concepts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Gynecology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fth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Management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ht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Primary Health Car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nth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Emergency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ht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ental Health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nth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</w:rPr>
              <w:t xml:space="preserve">Teaching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Experiences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aternal and Child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xth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linical Aspects of Maternal and Child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xth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Foundation of Nursing 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Growth and Development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fth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of Nursing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ing Part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EE4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April 12 –13 1990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vertAlign w:val="superscript"/>
                <w:lang w:bidi="ar-AE"/>
              </w:rPr>
              <w:t>st</w:t>
            </w:r>
            <w:r>
              <w:rPr>
                <w:lang w:bidi="ar-AE"/>
              </w:rPr>
              <w:t xml:space="preserve">. International Middle East Nursing Conference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</w:tr>
      <w:tr>
        <w:trPr>
          <w:trHeight w:val="173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April 24 -25 1992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3rd international Middle-East Nursing Conference nursing in the 90,s &amp; International Perspective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un.  1994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The 7th Nursing conferences toward Excellence in nursing in Royal Medical Services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ay. 1995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International Nursing Day:  about education of Nursing &amp; Midwifes in Jordan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Oct. 1995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vertAlign w:val="superscript"/>
                <w:lang w:bidi="ar-AE"/>
              </w:rPr>
              <w:t>nd</w:t>
            </w:r>
            <w:r>
              <w:rPr>
                <w:lang w:bidi="ar-AE"/>
              </w:rPr>
              <w:t xml:space="preserve">.International Nursing Conference: Nursing the present &amp; the future in Jordan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United Arab of Emirates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Feb. 5-9, 2000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The Third Conference of the Pan-Arab Hypertension Society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Nov. 4,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 </w:t>
            </w:r>
            <w:r>
              <w:rPr>
                <w:lang w:bidi="ar-AE"/>
              </w:rPr>
              <w:t xml:space="preserve">A.B.G Interpretation at Saudi German Hospital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Sep. 9,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 xml:space="preserve">Unmet need in postmenopausal Osteoporosis at Saudi-German Hospital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Nov. 11,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Non-Viral Hepatitis at Saudi German Hospital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Oct. 21, 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Percutaneous Dorsal Chemical Sympathectomy for Hyperhidrosis Saudi German Hospital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Oct. 30, 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PET- CT in Oncology at Saudi German Hospital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Sep. 4- 5, 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New Vision in Pharmacy Practice First International Pharmacy Conference at Saudi German Hospital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Feb. 10 to 20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ommunication and Negotiation Skills (Training Program) at Institute of Health Science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March.10- 20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First Aid (Training Program) at Institute of Health Science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April. 5-15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Leadership Today “How to be Effective Leader” (Training Program) at Institute of Health Science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May. 10-22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anagement and Supervisor Skills (Training Program) at Institute of Health Science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June. 21-26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Time Management (Training Program) at Institute of Health Science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5:38:00Z</dcterms:created>
  <dc:creator>lafy</dc:creator>
  <dc:description/>
  <cp:keywords/>
  <dc:language>en-US</dc:language>
  <cp:lastModifiedBy>Ksu</cp:lastModifiedBy>
  <dcterms:modified xsi:type="dcterms:W3CDTF">2011-04-23T11:22:00Z</dcterms:modified>
  <cp:revision>13</cp:revision>
  <dc:subject/>
  <dc:title>King Saud University</dc:title>
</cp:coreProperties>
</file>