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38"/>
        <w:gridCol w:w="1985"/>
        <w:gridCol w:w="1683"/>
        <w:gridCol w:w="1042"/>
        <w:gridCol w:w="192"/>
        <w:gridCol w:w="1231"/>
        <w:gridCol w:w="1522"/>
      </w:tblGrid>
      <w:tr>
        <w:trPr>
          <w:trHeight w:val="620" w:hRule="atLeast"/>
        </w:trPr>
        <w:tc>
          <w:tcPr>
            <w:tcW w:w="2765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Family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hird</w:t>
            </w:r>
          </w:p>
        </w:tc>
        <w:tc>
          <w:tcPr>
            <w:tcW w:w="168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Second</w:t>
            </w:r>
          </w:p>
        </w:tc>
        <w:tc>
          <w:tcPr>
            <w:tcW w:w="2465" w:type="dxa"/>
            <w:gridSpan w:val="3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First</w:t>
            </w:r>
          </w:p>
        </w:tc>
        <w:tc>
          <w:tcPr>
            <w:tcW w:w="152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ame</w:t>
            </w:r>
          </w:p>
        </w:tc>
      </w:tr>
      <w:tr>
        <w:trPr>
          <w:trHeight w:val="530" w:hRule="atLeast"/>
        </w:trPr>
        <w:tc>
          <w:tcPr>
            <w:tcW w:w="276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Alshalhoub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ohammad</w:t>
            </w:r>
          </w:p>
        </w:tc>
        <w:tc>
          <w:tcPr>
            <w:tcW w:w="16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bdul Aziz</w:t>
            </w:r>
          </w:p>
        </w:tc>
        <w:tc>
          <w:tcPr>
            <w:tcW w:w="246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mmar</w:t>
            </w:r>
          </w:p>
        </w:tc>
        <w:tc>
          <w:tcPr>
            <w:tcW w:w="152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8898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Saudi</w:t>
            </w:r>
          </w:p>
        </w:tc>
        <w:tc>
          <w:tcPr>
            <w:tcW w:w="1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ationality</w:t>
            </w:r>
          </w:p>
        </w:tc>
      </w:tr>
      <w:tr>
        <w:trPr>
          <w:trHeight w:val="755" w:hRule="atLeast"/>
        </w:trPr>
        <w:tc>
          <w:tcPr>
            <w:tcW w:w="475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4356919</w:t>
            </w:r>
          </w:p>
        </w:tc>
        <w:tc>
          <w:tcPr>
            <w:tcW w:w="16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ax</w:t>
            </w:r>
          </w:p>
        </w:tc>
        <w:tc>
          <w:tcPr>
            <w:tcW w:w="12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4356919</w:t>
            </w:r>
          </w:p>
        </w:tc>
        <w:tc>
          <w:tcPr>
            <w:tcW w:w="12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el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resent Address</w:t>
            </w:r>
          </w:p>
        </w:tc>
      </w:tr>
      <w:tr>
        <w:trPr/>
        <w:tc>
          <w:tcPr>
            <w:tcW w:w="8898" w:type="dxa"/>
            <w:gridSpan w:val="7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6"/>
                  <w:szCs w:val="26"/>
                </w:rPr>
                <w:t>salshalhoub@ksu.edu.sa</w:t>
              </w:r>
            </w:hyperlink>
          </w:p>
        </w:tc>
        <w:tc>
          <w:tcPr>
            <w:tcW w:w="15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Email</w:t>
            </w:r>
          </w:p>
        </w:tc>
      </w:tr>
      <w:tr>
        <w:trPr/>
        <w:tc>
          <w:tcPr>
            <w:tcW w:w="13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1412</w:t>
            </w:r>
          </w:p>
        </w:tc>
        <w:tc>
          <w:tcPr>
            <w:tcW w:w="14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ost Code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yadh</w:t>
            </w:r>
          </w:p>
        </w:tc>
        <w:tc>
          <w:tcPr>
            <w:tcW w:w="16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ity</w:t>
            </w:r>
          </w:p>
        </w:tc>
        <w:tc>
          <w:tcPr>
            <w:tcW w:w="1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4953</w:t>
            </w:r>
          </w:p>
        </w:tc>
        <w:tc>
          <w:tcPr>
            <w:tcW w:w="142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.O</w:t>
            </w:r>
          </w:p>
        </w:tc>
        <w:tc>
          <w:tcPr>
            <w:tcW w:w="15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ail Addres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 The Name of Allah, the Beneficent, the Merciful</w:t>
      </w:r>
    </w:p>
    <w:p>
      <w:pPr>
        <w:pStyle w:val="Normal"/>
        <w:bidi w:val="0"/>
        <w:spacing w:lineRule="auto" w:line="240" w:before="0" w:after="0"/>
        <w:jc w:val="center"/>
        <w:textAlignment w:val="top"/>
        <w:rPr>
          <w:rFonts w:ascii="Arial" w:hAnsi="Arial" w:eastAsia="Times New Roman" w:cs="Arial"/>
          <w:b/>
          <w:b/>
          <w:bCs/>
          <w:color w:val="888888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30"/>
          <w:lang w:val="en"/>
        </w:rPr>
        <w:t>Curriculum vitae (CV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888888"/>
          <w:sz w:val="16"/>
          <w:szCs w:val="16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888888"/>
          <w:sz w:val="16"/>
          <w:szCs w:val="16"/>
          <w:rtl w:val="true"/>
          <w:lang w:val="en-GB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irst: Personal Data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econd: Scientific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  <w:rtl w:val="true"/>
        </w:rPr>
      </w:r>
    </w:p>
    <w:tbl>
      <w:tblPr>
        <w:bidiVisual w:val="true"/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701"/>
        <w:gridCol w:w="1559"/>
        <w:gridCol w:w="1418"/>
      </w:tblGrid>
      <w:tr>
        <w:trPr/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itle  of Thesis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nstitution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Degree Title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Date of Attainment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]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Degree</w:t>
            </w:r>
          </w:p>
        </w:tc>
      </w:tr>
      <w:tr>
        <w:trPr/>
        <w:tc>
          <w:tcPr>
            <w:tcW w:w="35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ffectiveness of a Suggested Training Program in Enhancing Mathematical Thinking among  Mathematics Teachers  in intermediate Stage  and its Effect in Enhancing  Mathematical Thinking Skills of their Students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ncess Nora bent Abdel Rahman University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ilosophy Doctor in Education /Curriculum Instruction &amp; of Mathematics</w:t>
            </w:r>
          </w:p>
        </w:tc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8/1429H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torate</w:t>
            </w:r>
          </w:p>
        </w:tc>
      </w:tr>
      <w:tr>
        <w:trPr/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ffectiveness of Cooperative Learning and Mathematics lab-based Strategy  in Enhancing  Geometry Achievement and Attitude  towards it among Slow Learners at intermediate Stage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ncess Nora bent Abdel Rahman University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ser of Education /Curriculum &amp; Instruction of Mathematics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5/1424H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sters</w:t>
            </w:r>
          </w:p>
        </w:tc>
      </w:tr>
      <w:tr>
        <w:trPr/>
        <w:tc>
          <w:tcPr>
            <w:tcW w:w="354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---------------------------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llege of Education /King Saud  University</w:t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Educational Diploma</w:t>
            </w:r>
          </w:p>
        </w:tc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20/1419H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Diploma</w:t>
            </w:r>
          </w:p>
        </w:tc>
      </w:tr>
      <w:tr>
        <w:trPr/>
        <w:tc>
          <w:tcPr>
            <w:tcW w:w="3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---------------------------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aud  University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achelor of Science in Mathematics</w:t>
            </w:r>
          </w:p>
        </w:tc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15/1414H</w:t>
            </w:r>
          </w:p>
        </w:tc>
        <w:tc>
          <w:tcPr>
            <w:tcW w:w="14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achelors'  Degre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ird: Academic and Administrative Experiences and Posts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4075"/>
        <w:gridCol w:w="2696"/>
      </w:tblGrid>
      <w:tr>
        <w:trPr>
          <w:trHeight w:val="70" w:hRule="atLeast"/>
        </w:trPr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inued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uration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nstitution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ost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2/1431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Education /King Saud  University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ead of Graduates' Unit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rom 1-6-1430 to 27-3-1431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Education /King Saud  University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sistant Professor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6-1431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-3-1431H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Applied Studies/Community Service/ Education   /King Saud  University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-Learning Supervisor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-3-1431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-3-1431H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Applied Studies/Community Service/ Education   /King Saud  University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sistant Professor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-10-1429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-3-1430H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Defense and Aviation/Female Educational Supervision Division /Culture &amp;Education Dept in the Armed Forces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valuation &amp; Quality Supervisor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irst Semester in 1425H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Education for Women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ing Practice Supervisor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20-1421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21-1422H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Education /General Directorate of Education in Riyadh /Main office of Educational Supervision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hematics Supervisor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8-1419H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Education/Fifth  Secondary School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hematics Teacher of Secondary School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rom 1414-15H to 1417-18H</w:t>
            </w:r>
          </w:p>
        </w:tc>
        <w:tc>
          <w:tcPr>
            <w:tcW w:w="4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Defense and Aviation/Children Schools</w:t>
            </w:r>
          </w:p>
        </w:tc>
        <w:tc>
          <w:tcPr>
            <w:tcW w:w="26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Mathematics Teacher of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ntermediat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&amp; Secondary School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p>
      <w:pPr>
        <w:pStyle w:val="Normal"/>
        <w:jc w:val="right"/>
        <w:rPr/>
      </w:pPr>
      <w:r>
        <w:rPr/>
        <w:t>Fourth: Scientific &amp; Professional Memberships</w:t>
      </w:r>
    </w:p>
    <w:tbl>
      <w:tblPr>
        <w:bidiVisual w:val="true"/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1842"/>
        <w:gridCol w:w="1420"/>
        <w:gridCol w:w="3083"/>
      </w:tblGrid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inuity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nstitution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Membership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08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mbership  Title</w:t>
            </w:r>
          </w:p>
        </w:tc>
      </w:tr>
      <w:tr>
        <w:trPr/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University / Faculty of Educatio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1/1432H</w:t>
            </w:r>
          </w:p>
        </w:tc>
        <w:tc>
          <w:tcPr>
            <w:tcW w:w="30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cientific Group of the , Sheikh Abdulrahman bin Thunayan Obeikan project  in the development of science and mathematics educatio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inuity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nstitution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Membership</w:t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0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mbership  Title</w:t>
            </w:r>
          </w:p>
        </w:tc>
      </w:tr>
      <w:tr>
        <w:trPr/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udi Society for Educational and psychological Sciences "GST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24H</w:t>
            </w:r>
          </w:p>
        </w:tc>
        <w:tc>
          <w:tcPr>
            <w:tcW w:w="30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udi Society for Educational and psychological Sciences "GST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gyptian  Society for Mathematics Educators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.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0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hematics Educators</w:t>
            </w:r>
          </w:p>
        </w:tc>
      </w:tr>
      <w:tr>
        <w:trPr/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ince Sultan University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-20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.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0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cientific Committee  of first International Forum " Education and Learning are Tools   for Development  in Higher Educatio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Defense and Aviation/ Educational Supervision Division /Culture &amp;Education Dept in the Armed Forces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-12-142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30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ject of Specialization Replacement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fth: Committees Membership</w:t>
      </w:r>
    </w:p>
    <w:tbl>
      <w:tblPr>
        <w:bidiVisual w:val="true"/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1842"/>
        <w:gridCol w:w="1560"/>
        <w:gridCol w:w="2943"/>
      </w:tblGrid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inuity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nstitution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Membership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mmittee</w:t>
            </w:r>
          </w:p>
        </w:tc>
      </w:tr>
      <w:tr>
        <w:trPr>
          <w:trHeight w:val="1997" w:hRule="atLeast"/>
        </w:trPr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ud University / Faculty of Education / Department of Curriculum and Teaching Methods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/1/1432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presentative of the quality in the Department of Curriculum and Teaching Method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ing Saud University / Faculty of Education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1/1432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he Audit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f the sections of the Faculty of Education / Quality</w:t>
            </w:r>
          </w:p>
        </w:tc>
      </w:tr>
      <w:tr>
        <w:trPr>
          <w:trHeight w:val="1997" w:hRule="atLeast"/>
        </w:trPr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inuity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nstitution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Membership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mmittee</w:t>
            </w:r>
          </w:p>
        </w:tc>
      </w:tr>
      <w:tr>
        <w:trPr>
          <w:trHeight w:val="1997" w:hRule="atLeast"/>
        </w:trPr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University / Faculty of Education / Department of Curriculum and Teaching Methods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cid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1/1432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ssion on Graduates, Department of Curriculum and Teaching Methods</w:t>
            </w:r>
          </w:p>
        </w:tc>
      </w:tr>
      <w:tr>
        <w:trPr>
          <w:trHeight w:val="1997" w:hRule="atLeast"/>
        </w:trPr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University / Faculty of Education / Department of Curriculum and Teaching Methods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1/1432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cademic Guidance Committee, Department of Curriculum and Teaching Methods</w:t>
            </w:r>
          </w:p>
        </w:tc>
      </w:tr>
      <w:tr>
        <w:trPr>
          <w:trHeight w:val="1997" w:hRule="atLeast"/>
        </w:trPr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0-143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 of Field Experiences  and (the 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Criterion  in NCATE)</w:t>
            </w:r>
          </w:p>
        </w:tc>
      </w:tr>
      <w:tr>
        <w:trPr>
          <w:trHeight w:val="1898" w:hRule="atLeast"/>
        </w:trPr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 College of Education -Curriculum &amp; Instruction Dep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0-143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 of Quality Control in the Curriculum &amp; Instruction Dep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 College of Education -Curriculum &amp; Instruction Dep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0-143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 of Quality in the Curriculum &amp; Instruction Dep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highlight w:val="black"/>
              </w:rPr>
              <w:t>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Education / Riyadh Schools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0-143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 of Consultancy Mothers</w:t>
            </w:r>
          </w:p>
        </w:tc>
      </w:tr>
      <w:tr>
        <w:trPr/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ing Saud  University/ College of Applied Studies and  Community Services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-5-1430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mmittee of Committees Follow-up</w:t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tinuity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nstitution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Membership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mmittee</w:t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 College of Applied Studies and  Community Services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-5-1430H</w:t>
            </w:r>
          </w:p>
        </w:tc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 of Academic Supervision</w:t>
            </w:r>
          </w:p>
        </w:tc>
      </w:tr>
      <w:tr>
        <w:trPr/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 College of Applied Studies and  Community Service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-5-1430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 of Students Support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 College of Applied Studies and  Community Service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-5-1430H</w:t>
            </w:r>
          </w:p>
        </w:tc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 of Extra Curriculum Activities</w:t>
            </w:r>
          </w:p>
        </w:tc>
      </w:tr>
      <w:tr>
        <w:trPr/>
        <w:tc>
          <w:tcPr>
            <w:tcW w:w="15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</w:t>
            </w:r>
          </w:p>
        </w:tc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 College of Applied Studies and  Community Service</w:t>
            </w:r>
          </w:p>
        </w:tc>
        <w:tc>
          <w:tcPr>
            <w:tcW w:w="18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-5-143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H</w:t>
            </w:r>
          </w:p>
        </w:tc>
        <w:tc>
          <w:tcPr>
            <w:tcW w:w="29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ittee of Lectures and Seminars</w:t>
            </w:r>
          </w:p>
        </w:tc>
      </w:tr>
      <w:tr>
        <w:trPr/>
        <w:tc>
          <w:tcPr>
            <w:tcW w:w="15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</w:t>
            </w:r>
          </w:p>
        </w:tc>
        <w:tc>
          <w:tcPr>
            <w:tcW w:w="26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ing Saud  University/ College of Applied Studies and  Community Service</w:t>
            </w:r>
          </w:p>
        </w:tc>
        <w:tc>
          <w:tcPr>
            <w:tcW w:w="184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ember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-5-143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H</w:t>
            </w:r>
          </w:p>
        </w:tc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mmittee of Qualit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ixth: Scientific Prizes, Scholarship Awards and Certificates of Appreciation</w:t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1"/>
        <w:gridCol w:w="2693"/>
        <w:gridCol w:w="2836"/>
      </w:tblGrid>
      <w:tr>
        <w:trPr>
          <w:trHeight w:val="587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ource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 of Attainment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ccasion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Prize</w:t>
            </w:r>
          </w:p>
        </w:tc>
      </w:tr>
      <w:tr>
        <w:trPr>
          <w:trHeight w:val="587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llege of Edu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2/04/143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rticipating in the preparation and organization of the meeting of the deans of colleges of education in the Kingdom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ertificate of Appreciation</w:t>
            </w:r>
          </w:p>
        </w:tc>
      </w:tr>
      <w:tr>
        <w:trPr>
          <w:trHeight w:val="587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llege of Education Agency for Development and Quality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1/27/143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isit counselors for academic accreditation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ertificate of Appreciation</w:t>
            </w:r>
          </w:p>
        </w:tc>
      </w:tr>
      <w:tr>
        <w:trPr>
          <w:trHeight w:val="587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ource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 of Attainment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ccasion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Prize</w:t>
            </w:r>
          </w:p>
        </w:tc>
      </w:tr>
      <w:tr>
        <w:trPr>
          <w:trHeight w:val="587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Education Agency for Development and Quality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/12/143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rticipating in the preparation and organization of a workshop in Collaborating teacher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rtificate of Appreciation</w:t>
            </w:r>
          </w:p>
        </w:tc>
      </w:tr>
      <w:tr>
        <w:trPr>
          <w:trHeight w:val="587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 Education and the Agency for Development and Quality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-10-1431H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rticipating in the preparation and organization of a two day   activity on quality in the Faculty of Edu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  <w:br/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-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/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3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ertificate of thanks and appreciation of the curriculum and teaching methods</w:t>
            </w:r>
          </w:p>
        </w:tc>
      </w:tr>
      <w:tr>
        <w:trPr>
          <w:trHeight w:val="587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nistry of Education /Riyadh Schools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7-1431H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icipation in Schools Development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rtificate of Acknowledgement and Appreciation</w:t>
            </w:r>
          </w:p>
        </w:tc>
      </w:tr>
      <w:tr>
        <w:trPr>
          <w:trHeight w:val="587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inistry of Defense and Aviation/ /Culture &amp;Education Dept in the Armed Forces/ Educational Supervision Division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-2-1431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H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paring and  Organizing  Educational Evaluation Program and Achievement Tests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rtificate of Acknowledgement and Appreciation</w:t>
            </w:r>
          </w:p>
        </w:tc>
      </w:tr>
      <w:tr>
        <w:trPr>
          <w:trHeight w:val="70" w:hRule="atLeast"/>
        </w:trPr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inistry of Education /Educational Supervision Dept. in  Riyad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-10-1421H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ltural Week of Riyadh , The Capital of Culture in 2009A.D</w:t>
            </w:r>
            <w:r>
              <w:rPr>
                <w:rFonts w:cs="Times New Roman" w:ascii="Times New Roman" w:hAnsi="Times New Roman"/>
                <w:b/>
                <w:bCs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rtificate of Acknowledgement and Appreciation</w:t>
            </w:r>
          </w:p>
        </w:tc>
      </w:tr>
      <w:tr>
        <w:trPr/>
        <w:tc>
          <w:tcPr>
            <w:tcW w:w="3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nistry of Defense and Aviation/ /Culture &amp;Education Dept in the Armed Forces/Children School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5-1426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6-1417H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hibition of Our Mathematics is a Fine Science</w:t>
            </w:r>
          </w:p>
        </w:tc>
        <w:tc>
          <w:tcPr>
            <w:tcW w:w="2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rtificate of Acknowledgement and Appreciation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  <w:rtl w:val="tru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eventh: Scientific Visits, General Lecture and Community Service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  <w:rtl w:val="true"/>
        </w:rPr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126"/>
        <w:gridCol w:w="2268"/>
        <w:gridCol w:w="1276"/>
        <w:gridCol w:w="1985"/>
      </w:tblGrid>
      <w:tr>
        <w:trPr/>
        <w:tc>
          <w:tcPr>
            <w:tcW w:w="279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neficiary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Participation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enue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articipation</w:t>
            </w:r>
          </w:p>
        </w:tc>
      </w:tr>
      <w:tr>
        <w:trPr/>
        <w:tc>
          <w:tcPr>
            <w:tcW w:w="27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eachers and supervisors of the Ministry of Education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eparation, organization and presentation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ffice of the Renaissance, East of Riyadh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6-1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llaborating Teacher</w:t>
            </w:r>
          </w:p>
        </w:tc>
      </w:tr>
      <w:tr>
        <w:trPr/>
        <w:tc>
          <w:tcPr>
            <w:tcW w:w="27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Female Students of Riyadh Schools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Organization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Riyadh Schools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4-6-1431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ound Method of  Study and Overcoming Test Anxiety</w:t>
            </w:r>
          </w:p>
        </w:tc>
      </w:tr>
      <w:tr>
        <w:trPr/>
        <w:tc>
          <w:tcPr>
            <w:tcW w:w="2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taff of Riyadh Schools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ganization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iyadh Schools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-3-1431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cientific Research</w:t>
            </w:r>
          </w:p>
        </w:tc>
      </w:tr>
      <w:tr>
        <w:trPr/>
        <w:tc>
          <w:tcPr>
            <w:tcW w:w="27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neficiary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Participation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enue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articipation</w:t>
            </w:r>
          </w:p>
        </w:tc>
      </w:tr>
      <w:tr>
        <w:trPr/>
        <w:tc>
          <w:tcPr>
            <w:tcW w:w="27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taff  Members of College of Applied Studies  and Community Service /Albadiaa King Saud University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Applied Studies  and Community Service /Albadiaa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-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/1431H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crosoft PowerPoint 2007</w:t>
            </w:r>
          </w:p>
        </w:tc>
      </w:tr>
      <w:tr>
        <w:trPr/>
        <w:tc>
          <w:tcPr>
            <w:tcW w:w="2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tudents of College of Applied Studies  and Community Service /Albadiaa King Saud University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Applied Studies  and Community Service /Albadiaa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-27-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1H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crosoft PowerPoint 2007</w:t>
            </w:r>
          </w:p>
        </w:tc>
      </w:tr>
      <w:tr>
        <w:trPr/>
        <w:tc>
          <w:tcPr>
            <w:tcW w:w="27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tudents E-learning College of Applied Studies  and Community Service /Albadiaa/ Elisha,Elmalaz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Applied Studies  and Community Service /Albadiaa /Elisha,Elmalaz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-2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/143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/1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/11-1430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9/11/4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naging e-learning using Bridge System</w:t>
            </w:r>
          </w:p>
        </w:tc>
      </w:tr>
      <w:tr>
        <w:trPr/>
        <w:tc>
          <w:tcPr>
            <w:tcW w:w="2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taff  Members of College of Applied Studies  and Community Service /Albadiaa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Applied Studies  and Community Service /Albadiaa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0H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naging e-learning using Bridges System</w:t>
            </w:r>
          </w:p>
        </w:tc>
      </w:tr>
      <w:tr>
        <w:trPr/>
        <w:tc>
          <w:tcPr>
            <w:tcW w:w="27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ll Staff of Ministry of Defense and Aviation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 of a Symposium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abteen Center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0H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gram of Educational Evaluation  and Achievement Tests</w:t>
            </w:r>
          </w:p>
        </w:tc>
      </w:tr>
      <w:tr>
        <w:trPr/>
        <w:tc>
          <w:tcPr>
            <w:tcW w:w="2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taff of Ministry of Defense and Aviation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 and Presenting a Workshop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im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cond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-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0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ject of Specialization Replacement</w:t>
            </w:r>
          </w:p>
        </w:tc>
      </w:tr>
      <w:tr>
        <w:trPr/>
        <w:tc>
          <w:tcPr>
            <w:tcW w:w="27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ll Staff of the Ministry of Education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 of Exhibition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iyadh Schools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0A.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stablishing Book Fair in Cultural Week entitled " Riyadh  is the Capital  of Culture  in 2000 A.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"</w:t>
            </w:r>
          </w:p>
        </w:tc>
      </w:tr>
      <w:tr>
        <w:trPr/>
        <w:tc>
          <w:tcPr>
            <w:tcW w:w="2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neficiary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 of Participation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enue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articipation</w:t>
            </w:r>
          </w:p>
        </w:tc>
      </w:tr>
      <w:tr>
        <w:trPr/>
        <w:tc>
          <w:tcPr>
            <w:tcW w:w="2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ll Staff of the Ministry of Education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 of Exhibition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ifth  Secondary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8/1419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stablishing Educationa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eritage Anniversary   Exhibition in Riyadh Zone</w:t>
            </w:r>
          </w:p>
        </w:tc>
      </w:tr>
      <w:tr>
        <w:trPr/>
        <w:tc>
          <w:tcPr>
            <w:tcW w:w="279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ll Staff of the Ministry of Defense and Aviation</w:t>
            </w:r>
          </w:p>
        </w:tc>
        <w:tc>
          <w:tcPr>
            <w:tcW w:w="21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ion and Organization of Exhibition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ildren Schools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6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17H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xhibition of "Our Mathematics is a Fine Science " of Instructional Media  of Mathematics for two successive years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  <w:rtl w:val="tru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Eighth:</w:t>
      </w:r>
      <w:r>
        <w:rPr/>
        <w:t xml:space="preserve"> Teaching Experiences</w:t>
      </w:r>
    </w:p>
    <w:tbl>
      <w:tblPr>
        <w:bidiVisual w:val="true"/>
        <w:tblW w:w="10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685"/>
        <w:gridCol w:w="1730"/>
        <w:gridCol w:w="2631"/>
      </w:tblGrid>
      <w:tr>
        <w:trPr/>
        <w:tc>
          <w:tcPr>
            <w:tcW w:w="235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enue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nstitution</w:t>
            </w:r>
          </w:p>
        </w:tc>
        <w:tc>
          <w:tcPr>
            <w:tcW w:w="173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Level</w:t>
            </w:r>
          </w:p>
        </w:tc>
        <w:tc>
          <w:tcPr>
            <w:tcW w:w="26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urses Taught</w:t>
            </w:r>
          </w:p>
        </w:tc>
      </w:tr>
      <w:tr>
        <w:trPr/>
        <w:tc>
          <w:tcPr>
            <w:tcW w:w="23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of University Studies for Girls in Alishah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University / Faculty of Education / Department of Curriculum and Teaching Methods</w:t>
            </w:r>
          </w:p>
        </w:tc>
        <w:tc>
          <w:tcPr>
            <w:tcW w:w="17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higher studies</w:t>
            </w:r>
          </w:p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ster</w:t>
            </w:r>
          </w:p>
        </w:tc>
        <w:tc>
          <w:tcPr>
            <w:tcW w:w="2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0"/>
                <w:lang w:val="en"/>
              </w:rPr>
              <w:t>558 Nahij "seminar in Teaching Mathematics"</w:t>
            </w:r>
          </w:p>
        </w:tc>
      </w:tr>
      <w:tr>
        <w:trPr/>
        <w:tc>
          <w:tcPr>
            <w:tcW w:w="23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of University Studies for Girls in Alishah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University / Faculty of Education / Department of Curriculum and Teaching Methods</w:t>
            </w:r>
          </w:p>
        </w:tc>
        <w:tc>
          <w:tcPr>
            <w:tcW w:w="17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ster</w:t>
            </w:r>
          </w:p>
        </w:tc>
        <w:tc>
          <w:tcPr>
            <w:tcW w:w="2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5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HG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, "Computer and Mathematics Edu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23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of University Studies in Elisha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University – College of Applied Studies  and Community Service</w:t>
            </w:r>
          </w:p>
        </w:tc>
        <w:tc>
          <w:tcPr>
            <w:tcW w:w="17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eparatory Year</w:t>
            </w:r>
          </w:p>
        </w:tc>
        <w:tc>
          <w:tcPr>
            <w:tcW w:w="2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HG "Learning, Thinking and Research Skill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23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hildren Schools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Defense and Aviation and Education</w:t>
            </w:r>
          </w:p>
        </w:tc>
        <w:tc>
          <w:tcPr>
            <w:tcW w:w="17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condary Stage</w:t>
            </w:r>
          </w:p>
        </w:tc>
        <w:tc>
          <w:tcPr>
            <w:tcW w:w="2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hematics Courses</w:t>
            </w:r>
          </w:p>
        </w:tc>
      </w:tr>
      <w:tr>
        <w:trPr/>
        <w:tc>
          <w:tcPr>
            <w:tcW w:w="23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hildren Schools</w:t>
            </w:r>
          </w:p>
        </w:tc>
        <w:tc>
          <w:tcPr>
            <w:tcW w:w="36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Defense and Aviation</w:t>
            </w:r>
          </w:p>
        </w:tc>
        <w:tc>
          <w:tcPr>
            <w:tcW w:w="17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ntermiate Stage</w:t>
            </w:r>
          </w:p>
        </w:tc>
        <w:tc>
          <w:tcPr>
            <w:tcW w:w="2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hematics Course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  <w:rtl w:val="tru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inth: Attendance and Participation in Conferences and Symposia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1077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3055"/>
        <w:gridCol w:w="56"/>
        <w:gridCol w:w="1794"/>
        <w:gridCol w:w="56"/>
        <w:gridCol w:w="1514"/>
        <w:gridCol w:w="56"/>
        <w:gridCol w:w="2061"/>
        <w:gridCol w:w="56"/>
        <w:gridCol w:w="2071"/>
      </w:tblGrid>
      <w:tr>
        <w:trPr/>
        <w:tc>
          <w:tcPr>
            <w:tcW w:w="5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Style w:val="Hps"/>
                <w:rFonts w:cs="Arial" w:ascii="Arial" w:hAnsi="Arial"/>
                <w:b/>
                <w:bCs/>
                <w:color w:val="000000"/>
                <w:sz w:val="30"/>
                <w:szCs w:val="30"/>
                <w:lang w:val="en"/>
              </w:rPr>
              <w:t>Ministry</w:t>
            </w:r>
            <w:r>
              <w:rPr>
                <w:rStyle w:val="Shorttext"/>
                <w:rFonts w:cs="Arial" w:ascii="Arial" w:hAnsi="Arial"/>
                <w:b/>
                <w:bCs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bCs/>
                <w:color w:val="000000"/>
                <w:sz w:val="30"/>
                <w:szCs w:val="30"/>
                <w:lang w:val="en"/>
              </w:rPr>
              <w:t>of Education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Four Seasons Hotel, Kingdom Tower / Riyadh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7/2/1432 H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888888"/>
                <w:sz w:val="26"/>
                <w:szCs w:val="26"/>
                <w:highlight w:val="red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888888"/>
                <w:sz w:val="26"/>
                <w:szCs w:val="26"/>
                <w:highlight w:val="red"/>
                <w:rtl w:val="true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Measuring the Quality of Education</w:t>
            </w:r>
          </w:p>
          <w:p>
            <w:pPr>
              <w:pStyle w:val="Normal"/>
              <w:spacing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color w:val="888888"/>
                <w:sz w:val="26"/>
                <w:szCs w:val="26"/>
                <w:highlight w:val="red"/>
                <w:lang w:val="en-G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888888"/>
                <w:sz w:val="26"/>
                <w:szCs w:val="26"/>
                <w:highlight w:val="red"/>
                <w:rtl w:val="true"/>
                <w:lang w:val="en-GB"/>
              </w:rPr>
            </w:r>
          </w:p>
        </w:tc>
      </w:tr>
      <w:tr>
        <w:trPr>
          <w:trHeight w:val="1308" w:hRule="atLeast"/>
        </w:trPr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highlight w:val="red"/>
                <w:lang w:val="en-GB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highlight w:val="red"/>
                <w:rtl w:val="true"/>
                <w:lang w:val="en-GB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Style w:val="Hps"/>
                <w:rFonts w:cs="Arial" w:ascii="Arial" w:hAnsi="Arial"/>
                <w:b/>
                <w:bCs/>
                <w:color w:val="000000"/>
                <w:sz w:val="30"/>
                <w:szCs w:val="30"/>
                <w:lang w:val="en"/>
              </w:rPr>
              <w:t>Ministry</w:t>
            </w:r>
            <w:r>
              <w:rPr>
                <w:rStyle w:val="Shorttext"/>
                <w:rFonts w:cs="Arial" w:ascii="Arial" w:hAnsi="Arial"/>
                <w:b/>
                <w:bCs/>
                <w:color w:val="000000"/>
                <w:sz w:val="30"/>
                <w:szCs w:val="3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bCs/>
                <w:color w:val="000000"/>
                <w:sz w:val="30"/>
                <w:szCs w:val="30"/>
                <w:lang w:val="en"/>
              </w:rPr>
              <w:t>of Education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"/>
              </w:rPr>
              <w:t>Intercontinental Hotel / Riyadh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color w:val="888888"/>
                <w:sz w:val="28"/>
                <w:szCs w:val="28"/>
                <w:highlight w:val="red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888888"/>
                <w:sz w:val="28"/>
                <w:szCs w:val="28"/>
                <w:highlight w:val="red"/>
                <w:rtl w:val="true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7/2/1432 H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color w:val="888888"/>
                <w:sz w:val="26"/>
                <w:szCs w:val="26"/>
                <w:highlight w:val="red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color w:val="888888"/>
                <w:sz w:val="26"/>
                <w:szCs w:val="26"/>
                <w:highlight w:val="red"/>
                <w:rtl w:val="true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ference</w:t>
            </w:r>
          </w:p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highlight w:val="red"/>
                <w:rtl w:val="true"/>
              </w:rPr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First International Conference of TQM in public education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888888"/>
                <w:sz w:val="24"/>
                <w:szCs w:val="24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33" w:right="0" w:hanging="3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University / Agency for Educational and Academic Affairs / University of King Saud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for University Studies for Girls in Alisha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/1/1432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actical applications for the use of modern technology in scientific research and publishing – Quantitative</w:t>
            </w:r>
          </w:p>
          <w:p>
            <w:pPr>
              <w:pStyle w:val="Normal"/>
              <w:spacing w:before="0" w:after="20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echnology Research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40" w:before="0" w:after="0"/>
              <w:ind w:left="33" w:right="0" w:hanging="3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University / Agency for Educational and Academic Affairs / University of King Saud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for University Studies for Girls in Alisha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8/1/1432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e role of centers of learning and education in the development of university education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left="33" w:right="0" w:hanging="3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spacing w:before="0" w:after="0"/>
              <w:ind w:left="33" w:right="0" w:hanging="3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University / Centre for University Studies for Girls in AlishahK</w:t>
            </w:r>
          </w:p>
          <w:p>
            <w:pPr>
              <w:pStyle w:val="Style15"/>
              <w:spacing w:before="0" w:after="0"/>
              <w:ind w:left="33" w:right="0" w:hanging="3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spacing w:before="0" w:after="0"/>
              <w:ind w:left="33" w:right="0" w:hanging="3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enter of University Studies for Girls in Alishah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2-11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Analysis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The four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left="33" w:right="0" w:hanging="3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University / Development and Quality  agency / Deanship of skills development courses for girls in Alishah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of University Studies for Girls in Alishah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2-1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eaching using active learning methods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University / Development and Quality  agency / Deanship of skills development courses for girls in Alishah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of University Studies for Girls in Alishah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-1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left="720" w:right="0" w:hanging="7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ssess student learning</w:t>
            </w:r>
          </w:p>
          <w:p>
            <w:pPr>
              <w:pStyle w:val="Style15"/>
              <w:tabs>
                <w:tab w:val="clear" w:pos="720"/>
                <w:tab w:val="right" w:pos="1309" w:leader="none"/>
              </w:tabs>
              <w:bidi w:val="0"/>
              <w:spacing w:before="0" w:after="0"/>
              <w:ind w:left="33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University / Development and Quality  agency / Deanship of skills development courses for girls in Alishah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of University Studies for Girls in Alishah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0-1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mproving student learning and motivation</w:t>
            </w:r>
          </w:p>
          <w:p>
            <w:pPr>
              <w:pStyle w:val="Style15"/>
              <w:spacing w:before="0" w:after="0"/>
              <w:ind w:left="720" w:right="0" w:hanging="7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 Saud University /Deanship of E-learning and Distance Learning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-2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7-1431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ducation management-  of KSU</w:t>
            </w:r>
          </w:p>
        </w:tc>
      </w:tr>
      <w:tr>
        <w:trPr>
          <w:trHeight w:val="530" w:hRule="atLeast"/>
        </w:trPr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 Saud University Vice /Deanship for Development and Quality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7-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3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e Strategic Plan – Analysis of  current Status  UsingSWOT Analysis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 University/ College of Education -Curriculum &amp; Instruction Dep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-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ymposium</w:t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 xml:space="preserve">field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ing – Where To g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?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 College of Educatio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consultants for Academic Prepa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llege of Education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operative Teacher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University / Agency for Educational and Academic Affairs / University of King Saud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for University Studies for Girls in Alish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-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/143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utcomes-based education (OBE)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Deanship of Quality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-5/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ality Day activities in   the  Center  of  University Studies in Elisha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ng Saud  University/ Center of Excellence Research  in Developing Science and Math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eria of Using Tests and Scales in Psychological and Educational Research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ing Saud  University/ College of Educatio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ulture &amp; Media Committee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-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0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he activities of Quality Day on College Level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 University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ducational Technology Dep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-29/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ymposium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irst Symposium in Applying Information Technology in Education and Training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Deanship of Postgraduate Studies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/4/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uthorities of Academic System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Deanship of Skills Development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/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naging effectively students behavior and discipline inside the classroom fo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chieving better learning contex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stry of Higher Education /King Saud  University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Fahd Cultural Center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-18/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he first scientific conference for high education students</w:t>
            </w:r>
          </w:p>
        </w:tc>
      </w:tr>
      <w:tr>
        <w:trPr>
          <w:trHeight w:val="340" w:hRule="atLeast"/>
        </w:trPr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ing Saud  University/ College of Education -Curriculum &amp; Instruction Dep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/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urse Description According to the Conceptual Framework of the College of Education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King Saud  University College of Education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llege of Education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1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ducational Change in a global Knowledge Economy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ational Center for Measurement and Evaluation in Higher Education /Measurement and Testing Unit – Talent Project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Holliday Inn Hotel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-24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1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alent Project for Selecting Talented Students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Princess Nora Bent Abdurrahman University / Center of Training and Development at the College of Education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enter of Training and Development at the College of Education Princess Nora Bent Abdurrahman University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-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Academic Accreditation  &amp;Elementary  Self-Evaluation</w:t>
            </w:r>
          </w:p>
        </w:tc>
      </w:tr>
      <w:tr>
        <w:trPr>
          <w:trHeight w:val="2672" w:hRule="atLeast"/>
        </w:trPr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King Saud  University/ Saudi Society of Educational and Psychological  Sci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JSTN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King Fahd Cultural Center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9-2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/1431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Fifth Annual  Conference of Saudi Society of Educational and Psychological  Sciences 'Developing Education , Visions and Models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King Saud  University/Deanship of Skills Development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enter  of  University Studies in Almalaz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28/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icroteaching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ing Saud  University/Deanship of Skills Development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enter  of  University Studies in Almalaz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-28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0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ourse Building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King Saud  University/Deanship of Skills Development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enter  of  University Studies in Almalaz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-29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0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Skills for Effective Teaching in university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King Saud  University/Deanship of Skills Development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enter  of  University Studies in Almalaz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/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-23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01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kills of Evaluating  Students  performance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ational Authority  for Evaluation and Academic Accreditation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ntercontinental Hotel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6-8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30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ond National Conference on  Quality in Higher Education 'Systems of  Internal Quality in Post-Secondary Education Institutions 'Reality and Aspi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King Saud Univ. /Center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raditional Arabic" w:ascii="Traditional Arabic" w:hAnsi="Traditional Arabic"/>
                <w:b/>
                <w:bCs/>
                <w:sz w:val="28"/>
                <w:szCs w:val="28"/>
              </w:rPr>
              <w:t>and  Society  of Business Pioneering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-7/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irst  International Conference for Business Pioneering 'Visions and Experiences  for Boosting  the Concept of Applied Learning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'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 Univ./Deanship of skills Develop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/1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0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ffective  use   of Smart Classroo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King Saud  Univ./Deanship of skills Development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enter  of  University Studies in Elisha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-30/1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30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Third Foundation Workshop for  Preparing New Teaching  Staff  Members 1430/1431H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airo University and College of Education in Ismailia- Suez Canal Univ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Arab Society  for Educational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nference Center – College of Medicine  Suez Canal University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2-13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009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Fifth Scientific Conference  of the Arab Society for Educational Technology , Electronic Training and Human Resources Development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Ain Shams Univ./Egyptian Society for Mathematics/Cairo  Education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Dar el Diafa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4-5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009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inth Scientific Conference "Technological Innovations and Teaching Development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"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gyptian Society for Scientific Education /Ismailia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l-Morgan Hotel- fayed -Ismaili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-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irteenth Scientific Conference of ESSE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ational Center for Examinations and Educational Evaluation/Cairo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ational Center for Examinations and Educational Evaluation/Cairo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6-27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009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hird Scientific Conference-New Horizons in   Evalua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Pre-University    Education: 'Reality and Visions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'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ducational Society  for Social Studies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r el Diaf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6-2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econd Annual Conference  for Educational Society  for Social Studie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uman Rights and Social Studies Curric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in Shams Univ./Egyptian Society for Curriculum &amp;Instruction/Cairo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r el Diafa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8-29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2009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ference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1st Scientific Conference " Developing Curricula between Originality and Contemporary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inistry of Edu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raining Unit –Center of Education in Gharbia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raining Unit –Center of Education in Gharbia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26-28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3/1430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ogram  of Building Organizing evidences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inistry of Edu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raining Unit –Center of Education in Al-Nahdha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raining Unit –Center of Education in Al-Nahdha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7-21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3/1430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istinguished Trainer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inistry of Edu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And Mac Qurwa Bell Co. in USA /AlObikan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rriott Hotel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-2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/1430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rofessional Development Program  within Mathematics and Science Development Project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inistry of Education/General Directorate   of  Education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General Directorate   of  Edu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30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ymposium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thematics and Science Development Project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inistry of Education/General Directorate   of  Educational Training / Arab Bureau of  Gulf States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adisson Sass Hotel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25-26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12/1429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mproving Education and Comprehensive Evaluation "Project of Developing Education in Member States of Arab Bureau of  Gulf State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Ministry of Edu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Educational Supervision Directorate/Riyadh Zone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Educational Supervision Directorate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2/1429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First Meeting for Displaying Distinguished Experiments  in the Educational  Fiel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inistry of Edu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ducational Supervision Directo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iyadh Zone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Educational Supervision Directo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Riyadh Zone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2-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12/1429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Fresh Supervisors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inistry of Defense and Aviation/Culture  and Education Dept. of the Armed Forces/ Educational Supervision Dep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Educational Supervision Dept./ Ministry of Defense and Avi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4/11/1429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easuring the Effect of Competences of the Training Program of Cooperative Learning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mam Mohamamad bin Saud Islamic Uni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Imam Mohammad bin Saud Islamic Uni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25-27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10/1429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Quality  is the Responsibility  of All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Ministry of Defense and Aviation/Culture  and Education Dept. of the Armed Forces/ Educational Supervision Dept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Officers Club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0/1429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Symposium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hat Did You Do with the Continuous Educ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?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llege of Education –Literary Sections  for Women in Jeddah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llege of Education –Literary Sections  in Jeddah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6-17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2/1429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Statistical Treatment of Educational Research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llege of Education –Literary Sections  for Women in Jeddah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llege of Education –Literary Sections  in Jeddah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6-17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2/1429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Fifth Scientific Conference of the Arab Society for Technology in Education "e-training and human resource development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88888"/>
                <w:sz w:val="28"/>
                <w:szCs w:val="28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88888"/>
                <w:sz w:val="28"/>
                <w:szCs w:val="28"/>
                <w:highlight w:val="red"/>
                <w:rtl w:val="true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he Egyptian Society for Mathematics/  Education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Benha University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7/2008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Eighth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Scientific Conference of the Egyptian Society for Mathematics/  Education and Other Subje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er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lace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ference/Symposium /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National Center for Examinations and Educational Evaluation/Cairo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National Center for Examinations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9/7/2008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mprehensive Evaluation ..What is Nex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?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Dr.Fathi Garawan's Center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Dr.Fathi Garawan's Center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2/1427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eaching Thinking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llege of Education –Literary Sections in Riyadh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llege of Education –Literary Sections in Riyadh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2-13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2/1426H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ommon Mistakes in Educational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llege of Education –Scientific  Sections in Riyadh</w:t>
            </w:r>
          </w:p>
        </w:tc>
        <w:tc>
          <w:tcPr>
            <w:tcW w:w="185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ollege of Education –Scientific  Sections in Riyadh</w:t>
            </w:r>
          </w:p>
        </w:tc>
        <w:tc>
          <w:tcPr>
            <w:tcW w:w="15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25-26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GB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12/1424H</w:t>
            </w:r>
          </w:p>
        </w:tc>
        <w:tc>
          <w:tcPr>
            <w:tcW w:w="211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Role of Cooperative Teache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General Presidency of  Women Education /Language Center for Girls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5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Language Center for Girls</w:t>
            </w:r>
          </w:p>
        </w:tc>
        <w:tc>
          <w:tcPr>
            <w:tcW w:w="157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from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4/9/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GB"/>
              </w:rPr>
              <w:t>18/1/2004</w:t>
            </w:r>
          </w:p>
        </w:tc>
        <w:tc>
          <w:tcPr>
            <w:tcW w:w="211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Workshop</w:t>
            </w:r>
          </w:p>
        </w:tc>
        <w:tc>
          <w:tcPr>
            <w:tcW w:w="212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Office Administratio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enth : Scientific Production and Book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rtl w:val="true"/>
        </w:rPr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8222"/>
      </w:tblGrid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yp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itl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doctorate thesi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color w:val="888888"/>
                <w:sz w:val="24"/>
                <w:szCs w:val="24"/>
                <w:lang w:val="en-GB"/>
              </w:rPr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ffectiveness of a Suggested Training Program in Enhancing Mathematical Thinking among  Mathematics Teachers  in intermediate Stage  and its Effect in Enhancing  Mathematical Thinking Skills of their Students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textAlignment w:val="top"/>
              <w:rPr>
                <w:rFonts w:ascii="Arial" w:hAnsi="Arial" w:eastAsia="Times New Roman" w:cs="Arial"/>
                <w:b/>
                <w:b/>
                <w:bCs/>
                <w:color w:val="88888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"/>
              </w:rPr>
              <w:t>Master thesi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textAlignment w:val="top"/>
              <w:rPr>
                <w:rFonts w:ascii="Arial" w:hAnsi="Arial" w:eastAsia="Times New Roman" w:cs="Traditional Arabic"/>
                <w:b/>
                <w:b/>
                <w:bCs/>
                <w:color w:val="888888"/>
                <w:sz w:val="28"/>
                <w:szCs w:val="28"/>
                <w:highlight w:val="red"/>
                <w:lang w:val="en-GB"/>
              </w:rPr>
            </w:pPr>
            <w:r>
              <w:rPr>
                <w:rFonts w:eastAsia="Times New Roman" w:cs="Traditional Arabic" w:ascii="Arial" w:hAnsi="Arial"/>
                <w:b/>
                <w:bCs/>
                <w:color w:val="888888"/>
                <w:sz w:val="28"/>
                <w:szCs w:val="28"/>
                <w:highlight w:val="red"/>
                <w:lang w:val="en-GB"/>
              </w:rPr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ffectiveness of Cooperative Learning and Mathematics lab-based Strategy  in Enhancing  Geometry Achievement and Attitude  towards it among Slow Learners at intermediate Stage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ooklet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2353" w:leader="none"/>
                <w:tab w:val="center" w:pos="4003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e Culture of Quality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ooklet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Organizing Manual for Quality Committee in the Curriculum &amp; Instruction Dep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ooklet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Vocation of Disseminating the Culture  of Quality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rochur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ogether to Quality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rochure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enefits of Quality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rochure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the Curriculum &amp; Instruction Dep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rochure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asic Concepts in Quality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3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Brochure</w:t>
            </w:r>
          </w:p>
        </w:tc>
        <w:tc>
          <w:tcPr>
            <w:tcW w:w="8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operative Teacher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rtl w:val="true"/>
        </w:rPr>
      </w:r>
    </w:p>
    <w:tbl>
      <w:tblPr>
        <w:bidiVisual w:val="true"/>
        <w:tblW w:w="10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76"/>
        <w:gridCol w:w="1243"/>
        <w:gridCol w:w="1383"/>
        <w:gridCol w:w="1648"/>
        <w:gridCol w:w="862"/>
        <w:gridCol w:w="1964"/>
        <w:gridCol w:w="1008"/>
      </w:tblGrid>
      <w:tr>
        <w:trPr/>
        <w:tc>
          <w:tcPr>
            <w:tcW w:w="157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2/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/1432H</w:t>
            </w:r>
          </w:p>
        </w:tc>
        <w:tc>
          <w:tcPr>
            <w:tcW w:w="77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124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amamr</w:t>
            </w:r>
          </w:p>
        </w:tc>
        <w:tc>
          <w:tcPr>
            <w:tcW w:w="138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Signature</w:t>
            </w:r>
          </w:p>
        </w:tc>
        <w:tc>
          <w:tcPr>
            <w:tcW w:w="164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Curriculum &amp; Instruction</w:t>
            </w:r>
          </w:p>
        </w:tc>
        <w:tc>
          <w:tcPr>
            <w:tcW w:w="86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ep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6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r.Sammar AbdulAziz Al-Shalhoub</w:t>
            </w:r>
          </w:p>
        </w:tc>
        <w:tc>
          <w:tcPr>
            <w:tcW w:w="10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Nam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shalhoub@ksu.edu.s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38:00Z</dcterms:created>
  <dc:creator>messi</dc:creator>
  <dc:description/>
  <cp:keywords/>
  <dc:language>en-US</dc:language>
  <cp:lastModifiedBy>Sony</cp:lastModifiedBy>
  <cp:lastPrinted>2010-12-04T19:04:00Z</cp:lastPrinted>
  <dcterms:modified xsi:type="dcterms:W3CDTF">2011-03-18T23:01:00Z</dcterms:modified>
  <cp:revision>3</cp:revision>
  <dc:subject/>
  <dc:title>Family</dc:title>
</cp:coreProperties>
</file>