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color w:val="0F243E"/>
        </w:rPr>
      </w:pPr>
      <w:r>
        <w:rPr>
          <w:color w:val="0F243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3835</wp:posOffset>
                </wp:positionH>
                <wp:positionV relativeFrom="page">
                  <wp:posOffset>2554605</wp:posOffset>
                </wp:positionV>
                <wp:extent cx="7362190" cy="95357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2360" cy="9535680"/>
                          <a:chOff x="0" y="0"/>
                          <a:chExt cx="7362360" cy="95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2360" cy="95356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350840" cy="953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720"/>
                              <a:ext cx="5378400" cy="953532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Course Specification 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iCs/>
                                    <w:rFonts w:ascii="Monotype Corsiva" w:hAnsi="Monotype Corsiva" w:eastAsia="Times New Roman" w:cs="Monotype Corsiva"/>
                                    <w:color w:val="FFFFFF"/>
                                    <w:lang w:val="en-US" w:bidi="ar-SA"/>
                                  </w:rPr>
                                  <w:t>In Accordance to the Guidelines by the National Commission for Assessment and Academic Accreditation  NCAA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Vice-Dean  Ship for Development and Quality at College of  Dentistry , King Saud Univers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15920"/>
                              <a:ext cx="1982520" cy="3850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1080" y="192528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96264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264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2528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288792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3720" y="0"/>
                              <a:ext cx="991800" cy="96336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5760" y="8472240"/>
                            <a:ext cx="517968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4320" y="394200"/>
                              <a:ext cx="495360" cy="48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868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0612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Vice Dean-Ship for Development &amp; Qual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TOSHI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201.15pt;width:579.75pt;height:750.85pt" coordorigin="320,4023" coordsize="11595,15017">
                <v:group id="shape_0" style="position:absolute;left:320;top:4023;width:11595;height:15017">
                  <v:rect id="shape_0" stroked="t" o:allowincell="f" style="position:absolute;left:339;top:4024;width:11575;height:15015;mso-wrap-style:none;v-text-anchor:middle;mso-position-horizontal-relative:page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445;top:4024;width:8469;height:1501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Course Specification For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iCs/>
                              <w:rFonts w:ascii="Monotype Corsiva" w:hAnsi="Monotype Corsiva" w:eastAsia="Times New Roman" w:cs="Monotype Corsiva"/>
                              <w:color w:val="FFFFFF"/>
                              <w:lang w:val="en-US" w:bidi="ar-SA"/>
                            </w:rPr>
                            <w:t>In Accordance to the Guidelines by the National Commission for Assessment and Academic Accreditation  NCAA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Vice-Dean  Ship for Development and Quality at College of  Dentistry , King Saud Universi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20;top:7040;width:3122;height:6064">
                    <v:rect id="shape_0" fillcolor="#a7bfde" stroked="t" o:allowincell="f" style="position:absolute;left:1882;top:10072;width:1560;height:1515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82;top:8556;width:1560;height:1515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8556;width:1560;height:1515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7040;width:1560;height:1515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1;top:10072;width:1560;height:1515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82;top:11588;width:1560;height:1515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89;top:4023;width:1561;height:1516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448;top:17365;width:8157;height:1380">
                  <v:group id="shape_0" style="position:absolute;left:10825;top:17986;width:780;height:758">
                    <v:rect id="shape_0" fillcolor="#bfbfbf" stroked="t" o:allowincell="f" style="position:absolute;left:10825;top:18362;width:389;height:381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825;top:17986;width:389;height:381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1215;top:17986;width:389;height:381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448;top:17365;width:7095;height:1379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Vice Dean-Ship for Development &amp; Quali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TOSHI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spacing w:lineRule="auto" w:line="360" w:before="240" w:after="280"/>
        <w:jc w:val="center"/>
        <w:rPr/>
      </w:pPr>
      <w:r>
        <w:rPr>
          <w:rFonts w:cs="Times New Roman" w:ascii="Times New Roman" w:hAnsi="Times New Roman"/>
          <w:color w:val="0F243E"/>
          <w:sz w:val="24"/>
          <w:szCs w:val="24"/>
          <w:lang w:val="en-US" w:eastAsia="en-US"/>
        </w:rPr>
        <w:drawing>
          <wp:inline distT="0" distB="0" distL="0" distR="0">
            <wp:extent cx="5403215" cy="49129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F243E"/>
          <w:sz w:val="24"/>
          <w:szCs w:val="24"/>
        </w:rPr>
        <w:t> </w:t>
      </w:r>
    </w:p>
    <w:p>
      <w:pPr>
        <w:pStyle w:val="Normal"/>
        <w:spacing w:lineRule="auto" w:line="360" w:before="240" w:after="280"/>
        <w:jc w:val="center"/>
        <w:rPr>
          <w:rFonts w:ascii="Tahoma" w:hAnsi="Tahoma" w:cs="Tahoma"/>
          <w:b/>
          <w:b/>
          <w:bCs/>
          <w:caps/>
          <w:color w:val="0F243E"/>
          <w:sz w:val="32"/>
          <w:szCs w:val="32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  </w:t>
      </w:r>
      <w:r>
        <w:rPr>
          <w:rFonts w:cs="Tahoma" w:ascii="Tahoma" w:hAnsi="Tahoma"/>
          <w:b/>
          <w:bCs/>
          <w:caps/>
          <w:color w:val="0F243E"/>
          <w:sz w:val="32"/>
          <w:szCs w:val="32"/>
        </w:rPr>
        <w:t xml:space="preserve">Course Specification form </w:t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aps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F243E"/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Institution            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  <w:szCs w:val="24"/>
                <w:lang w:val="en-AU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College/Department    : College of Dentistry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A Course Identification and General Information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1.  Course title and code:</w:t>
            </w: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Oral and maxillofacial seminar I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ab/>
              <w:t>541 MD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2.  Credit hours: 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 xml:space="preserve"> </w:t>
            </w:r>
            <w:r>
              <w:rPr>
                <w:bCs/>
                <w:sz w:val="20"/>
                <w:szCs w:val="20"/>
              </w:rPr>
              <w:t>2hr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Verdana" w:hAnsi="Verdana" w:cs="Times New Roman"/>
                <w:b/>
                <w:b/>
                <w:bCs/>
                <w:color w:val="0F243E"/>
                <w:kern w:val="2"/>
                <w:sz w:val="48"/>
                <w:szCs w:val="48"/>
              </w:rPr>
            </w:pP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  <w:lang w:val="en-AU"/>
              </w:rPr>
              <w:t xml:space="preserve">3.  </w:t>
            </w: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</w:rPr>
              <w:t xml:space="preserve">Program(s) in which the course is offered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Verdana" w:hAnsi="Verdana" w:cs="Times New Roman"/>
                <w:color w:val="0F243E"/>
                <w:kern w:val="2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</w:rPr>
              <w:t>(If general elective available in many programs indicate this rather than list program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F243E"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ntistry – Oral and Maxillofacial surgery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4.  Name of faculty member responsible for the cour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Dr Saleh albazie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/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5.  Level/year at which this course is offered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year OMFS MDS.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6.  Pre-requisites for this course (if any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7.  Co-requisites for this course (if any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8.  Location if not on main campu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KFSHR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color w:val="0F243E"/>
          <w:sz w:val="18"/>
          <w:szCs w:val="18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 </w:t>
      </w:r>
      <w:r>
        <w:br w:type="page"/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 xml:space="preserve">B  Objectives 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13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1.  Summary of the main learning outcomes for students enrolled in the course.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tient assessment and examination  with a scientific identification of the surgical problem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ppropriate sequence of surgical care in the overall treatment pla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How to manage maxillofacial trauma patient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Surgical techniques for reduction and fixation of maxillofacial fract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 xml:space="preserve">The controversies of condylar and subcondylar fractures management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How to manage patients with infection ( facial spaces)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zygomatic and naso-ethmoid-orbital fractur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pediatric maxillofacial traum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Neurosurgical considerations in craniofacial traum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Radiology for maxillofacial traum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Oral cancer and its team approach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Salivary gland diseases and managemen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Head and neck tumo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Principles of reconstructive surger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Orthognathic surgery 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patients with bleeding disord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maxillofacial syndrom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renal and hepatic pati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immune-compromised pati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nagement of patients on anticoagulant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2.  Briefly describe any plans for developing and improving the course that are being implemented.  (eg increased use of IT or web based reference material,  changes in content as a result of new research in the field)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ahoma" w:hAnsi="Tahoma" w:cs="Tahoma"/>
          <w:color w:val="0F243E"/>
          <w:sz w:val="18"/>
          <w:szCs w:val="18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C.  Course Description</w:t>
      </w:r>
      <w:r>
        <w:rPr>
          <w:rFonts w:cs="Tahoma" w:ascii="Tahoma" w:hAnsi="Tahoma"/>
          <w:color w:val="0F243E"/>
          <w:sz w:val="18"/>
          <w:szCs w:val="18"/>
          <w:lang w:val="en-AU"/>
        </w:rPr>
        <w:t xml:space="preserve"> (Note:  General description in the form to be used for the Bulletin or Handbook should be attached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28"/>
        <w:gridCol w:w="2213"/>
        <w:gridCol w:w="1406"/>
        <w:gridCol w:w="395"/>
        <w:gridCol w:w="1007"/>
        <w:gridCol w:w="101"/>
      </w:tblGrid>
      <w:tr>
        <w:trPr/>
        <w:tc>
          <w:tcPr>
            <w:tcW w:w="8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1 Topics to be Cover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0"/>
                <w:szCs w:val="20"/>
                <w:lang w:val="en-AU"/>
              </w:rPr>
              <w:t> 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>Topic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No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Weeks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Contact hours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the course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Care of Maxillofacial Injuries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ing a Clinical Diagnosis  and Surgical Treatment Plan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of Fracture Management: Timing, Reduction, and Choice of Fixation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gical Management of Mandibular, Condylar Neck and Atrophic mandible Fractures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ental Infections 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tures of the Zygoma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of Craniofacial, Nasoethmoid, and Grossly Comminuted Midface Fractures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Periorbital and Orbital Trauma and Orbital Reconstruction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iatric Maxillofacial Trauma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8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Management of Soft Tissue Trauma and Nerve Reconstruction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rosurgical Considerations in Craniofacial Traum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logy for Maxillofacial Traum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nostic Factors in the Oral, Oropharyngeal, and Salivary Gland Cancer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of patients on anticoagulants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Team Approach in the Management of Oral Cancer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nical Pathology: Odontogenic Tumors of the Jaws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overview of the Principles of Reconstructive Surger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of Management of Salivary Gland Disease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xillofacial syndromes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mune-compromised patents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aneous lesions of the Periorbital and Lid Region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aneous  Lip Lesions and Reconstruction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sthetic Rehabilitation and Implantology after Cancer Ablation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llofacial reconstruction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cular Lesions of the Head and Neck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thognathic surgery 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rthognathic surgery 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7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7" w:hRule="atLeast"/>
        </w:trPr>
        <w:tc>
          <w:tcPr>
            <w:tcW w:w="2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 xml:space="preserve">Lecture: seminar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 xml:space="preserve">112 hours 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 xml:space="preserve">Tutorial: 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</w:r>
          </w:p>
        </w:tc>
        <w:tc>
          <w:tcPr>
            <w:tcW w:w="40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Practical/Fieldwork/Internship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</w:rPr>
            </w:pPr>
            <w:r>
              <w:rPr>
                <w:rFonts w:eastAsia="Verdana" w:cs="Verdana" w:ascii="Verdana" w:hAnsi="Verdana"/>
                <w:color w:val="0F243E"/>
                <w:lang w:val="en-AU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Other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  <w:lang w:val="en-A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i/>
                <w:iCs/>
              </w:rPr>
              <w:t>Students should spend a minimum of  4 hours per week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997"/>
        <w:gridCol w:w="1228"/>
        <w:gridCol w:w="1254"/>
      </w:tblGrid>
      <w:tr>
        <w:trPr>
          <w:trHeight w:val="3115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</w:rPr>
              <w:t xml:space="preserve">4. Development of Learning Outcomes in Domains of Learning 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For each of the domains of learning shown below indic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A brief summary of the knowledge or skill the course is intended to develop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A description of the teaching strategies to be used in the course to develop that knowledge or  skill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a.  Knowledge 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knowledge to be acquir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 student will be able to asses both the general medical condition of the patient as well as the maxillofacial area surgical problem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ould be able to deal with the hospitalized patient and attend and may asses in major maxillofacial oper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Diagnosis and management of complications resulting from minor surgical procedures with appropriate patient follow up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Patient assessment and examination  with a scientific identification of the surgical problem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ppropriate sequence of surgical care in the overall treatment pl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How to manage maxillofacial trauma patient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Surgical techniques for reduction and fixation of maxillofacial fractur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 xml:space="preserve">The controversies of condylar and subcondylar fractures manageme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How to manage patients with infection ( facial spaces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Management of zygomatic and naso-ethmoid-orbital fractur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Management of pediatric maxillofacial trau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Neurosurgical considerations in craniofacial trau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Radiology for maxillofacial trau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Oral cancer and its team approa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Salivary gland diseases and managem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Head and neck tum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Principles of reconstructive surger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F243E"/>
              </w:rPr>
              <w:t>Orthognathic surgery 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appropriate referral form for other special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7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Student should be able to diagnosis and be aware of the treatment of benign and malignant tum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70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Management of bleeding disord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70" w:before="0" w:after="28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Management of patients with cranio-facial syndrom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7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Management of  immune-compromised patient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at knowledg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80" w:after="120"/>
              <w:contextualSpacing/>
              <w:outlineLvl w:val="6"/>
              <w:rPr/>
            </w:pPr>
            <w:r>
              <w:rPr>
                <w:rFonts w:eastAsia="Calibri" w:cs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 xml:space="preserve">Discussi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Treatment modalitie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knowledge acquired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rst semest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Daily assessment on topes presente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valuation of basic presentation skills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cond semeste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ily assessment on topes presente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valuation of advanced presentation skills and conduc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iCs/>
              </w:rPr>
              <w:t>Final written exam</w:t>
            </w:r>
            <w:r>
              <w:rPr/>
              <w:t xml:space="preserve"> 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280"/>
              <w:contextualSpacing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>Cognitive Skills</w:t>
            </w:r>
          </w:p>
          <w:p>
            <w:pPr>
              <w:pStyle w:val="Heading7"/>
              <w:spacing w:before="280" w:after="120"/>
              <w:rPr/>
            </w:pPr>
            <w:r>
              <w:rPr>
                <w:bCs/>
                <w:i/>
                <w:iCs/>
                <w:sz w:val="20"/>
                <w:szCs w:val="20"/>
              </w:rPr>
              <w:t>-Critical thinking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-Problem solving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-Judgment skil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-Decision making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)  Cognitive skills to be develope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 xml:space="preserve">Ability to think critically and analytically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cognitive skills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i/>
                <w:iCs/>
                <w:color w:val="0F243E"/>
                <w:sz w:val="20"/>
                <w:szCs w:val="20"/>
              </w:rPr>
              <w:t>-</w:t>
            </w:r>
            <w:r>
              <w:rPr>
                <w:bCs/>
                <w:i/>
                <w:iCs/>
                <w:sz w:val="20"/>
                <w:szCs w:val="20"/>
              </w:rPr>
              <w:t xml:space="preserve">Presentation of complicated clinical cases to students and they are asked to formulate a treatment plan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 Clinical instructor- student clinical case discussion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ii)  Methods of assessment of students cognitive skills 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valuation of clinical case discuss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ke home duties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c. Interpersonal Skills and Responsibility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9"/>
                <w:szCs w:val="29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Description of the interpersonal skills and capacity to carry responsibility to be developed </w:t>
            </w:r>
          </w:p>
          <w:p>
            <w:pPr>
              <w:pStyle w:val="Heading7"/>
              <w:spacing w:before="280" w:after="120"/>
              <w:rPr/>
            </w:pPr>
            <w:r>
              <w:rPr>
                <w:bCs/>
                <w:i/>
                <w:iCs/>
                <w:sz w:val="20"/>
                <w:szCs w:val="20"/>
              </w:rPr>
              <w:t>Evaluation of: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Tone of voice </w:t>
            </w:r>
          </w:p>
          <w:p>
            <w:pPr>
              <w:pStyle w:val="Heading7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Cs/>
                <w:i/>
                <w:iCs/>
                <w:sz w:val="20"/>
                <w:szCs w:val="20"/>
              </w:rPr>
              <w:t>Delegation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80" w:after="0"/>
              <w:rPr>
                <w:color w:val="0F243E"/>
              </w:rPr>
            </w:pPr>
            <w:r>
              <w:rPr>
                <w:bCs/>
                <w:i/>
                <w:iCs/>
                <w:sz w:val="20"/>
                <w:szCs w:val="20"/>
              </w:rPr>
              <w:t>leadership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Presentation and discussion of other treatment modalitie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students interpersonal skills and capacity to carry responsibili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Quality of work to assignments giv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Communications with patients, staff, and colleague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d.  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skills to be developed in this domai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How to search and use the internet to cope with the course deman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How to judge different articles in the same subject and subtract proper inform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How to do professional presentation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</w:t>
            </w:r>
          </w:p>
          <w:p>
            <w:pPr>
              <w:pStyle w:val="Heading7"/>
              <w:spacing w:before="280" w:after="120"/>
              <w:rPr/>
            </w:pPr>
            <w:r>
              <w:rPr>
                <w:bCs/>
                <w:i/>
                <w:iCs/>
                <w:sz w:val="20"/>
                <w:szCs w:val="20"/>
              </w:rPr>
              <w:t>-Presentations</w:t>
            </w:r>
          </w:p>
          <w:p>
            <w:pPr>
              <w:pStyle w:val="Heading7"/>
              <w:spacing w:before="280" w:after="1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-Discussion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-Take home projects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ii)  Methods of assessment of students numerical and communication skill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-Direct evaluation of th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ke home projects</w:t>
            </w:r>
          </w:p>
          <w:p>
            <w:pPr>
              <w:pStyle w:val="Heading7"/>
              <w:spacing w:before="280" w:after="0"/>
              <w:rPr>
                <w:rFonts w:ascii="Verdana" w:hAnsi="Verdana" w:cs="Verdana"/>
                <w:color w:val="0F243E"/>
                <w:sz w:val="29"/>
                <w:szCs w:val="29"/>
              </w:rPr>
            </w:pPr>
            <w:r>
              <w:rPr>
                <w:bCs/>
                <w:i/>
                <w:iCs/>
                <w:sz w:val="20"/>
                <w:szCs w:val="20"/>
              </w:rPr>
              <w:t>-Open discussion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>e. 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psychomotor skills to be developed and the level of performance required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i/>
                <w:iCs/>
                <w:sz w:val="20"/>
                <w:szCs w:val="20"/>
              </w:rPr>
              <w:t xml:space="preserve">-       NA 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  <w:lang w:val="en-A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ive, audio visual demonstration of different clinical situation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students psychomotor skill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color w:val="0F243E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</w:rPr>
              <w:t>Presentations and exposure of students on controversies of management of certain cases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. Schedule of Assessment Tasks for Students During the Semester</w:t>
            </w:r>
          </w:p>
        </w:tc>
      </w:tr>
      <w:tr>
        <w:trPr/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Assessment 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Assessment task  (eg. essay, test, group project, examination etc.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Week du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0"/>
                <w:lang w:bidi="ar-EG"/>
              </w:rPr>
            </w:pPr>
            <w:r>
              <w:rPr>
                <w:rFonts w:cs="Arial" w:ascii="Arial" w:hAnsi="Arial"/>
                <w:szCs w:val="20"/>
              </w:rPr>
              <w:t>Weekly assessment</w:t>
              <w:tab/>
              <w:tab/>
              <w:tab/>
              <w:t xml:space="preserve">      </w:t>
              <w:tab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40 %</w:t>
            </w:r>
          </w:p>
        </w:tc>
      </w:tr>
      <w:tr>
        <w:trPr>
          <w:trHeight w:val="240" w:hRule="atLeast"/>
        </w:trPr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bidi="ar-EG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1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al Ora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bidi="ar-EG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1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al Written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20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120"/>
        <w:ind w:left="357" w:hanging="357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D. Student Support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9"/>
                <w:szCs w:val="29"/>
                <w:lang w:val="en-AU"/>
              </w:rPr>
              <w:t>1. Arrangements 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spacing w:before="280" w:after="0"/>
              <w:rPr>
                <w:rFonts w:ascii="Verdana" w:hAnsi="Verdana" w:cs="Times New Roman"/>
                <w:color w:val="0F243E"/>
                <w:sz w:val="29"/>
                <w:szCs w:val="29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9"/>
                <w:szCs w:val="29"/>
                <w:lang w:val="en-A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  <w:t>E. Learning Resource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. Required Text(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Title: Maxillofacial Surgery, Second Edition, Volume 1, Peter Booth, Stephen Schendel, Jary-Erich Hausamen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2. Essential References:  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-Selected key article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8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3- Recommended Books and Reference Material (Journals, Reports, etc) (Attach Lis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JOMS, JIOMS,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8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4-.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Electronic Materials, Web Sites etc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i/>
                <w:iCs/>
                <w:lang w:bidi="ar-EG"/>
              </w:rPr>
              <w:t>Faculty web sites,  Medscape and PubMed web si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- Other learning material such as computer-based programs/CD, professional standards/regulations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 </w:t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F. Facilities Required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36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.  Accommodation (Lecture rooms, laboratories, etc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For Lectures one single room is available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.Computing resources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PC, MS PowerPoint program, 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- Access to Medline resource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G   Course Evaluation and Improvement Processe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 Strategies for Obtaining Student Feedback on Effectiveness of Teachi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Questionnair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-Personnel discussion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  Other Strategies for Evaluation of Teaching by the Instructor or by the Depart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 xml:space="preserve">Students’ knowledg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progress over time.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3  Processes for Improvement of Teach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Department meeting and  discussion with the faculty to improve the teaching proc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-Discussion of the student's suggestions to  improve certain items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bidi="ar-EG"/>
              </w:rPr>
              <w:t>The student is evaluated by at least by two different faculty member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.  Describe the  planning arrangements for periodically reviewing course effectiveness and planning for improvement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-OMF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department monthly meeting </w:t>
            </w:r>
          </w:p>
        </w:tc>
      </w:tr>
    </w:tbl>
    <w:p>
      <w:pPr>
        <w:pStyle w:val="Normal"/>
        <w:spacing w:lineRule="auto" w:line="240" w:before="280" w:after="280"/>
        <w:ind w:left="446" w:hanging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44905" cy="104076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b/>
        <w:bCs/>
        <w:i/>
        <w:iCs/>
        <w:sz w:val="24"/>
        <w:szCs w:val="24"/>
      </w:rPr>
      <w:t xml:space="preserve"> </w:t>
    </w:r>
  </w:p>
  <w:p>
    <w:pPr>
      <w:pStyle w:val="Header"/>
      <w:jc w:val="center"/>
      <w:rPr>
        <w:rFonts w:ascii="Monotype Corsiva" w:hAnsi="Monotype Corsiva" w:cs="Monotype Corsiva"/>
        <w:b/>
        <w:b/>
        <w:bCs/>
        <w:i/>
        <w:i/>
        <w:iCs/>
        <w:sz w:val="24"/>
        <w:szCs w:val="24"/>
      </w:rPr>
    </w:pPr>
    <w:r>
      <w:rPr>
        <w:rFonts w:cs="Monotype Corsiva" w:ascii="Monotype Corsiva" w:hAnsi="Monotype Corsiva"/>
        <w:b/>
        <w:bCs/>
        <w:i/>
        <w:iCs/>
        <w:sz w:val="24"/>
        <w:szCs w:val="24"/>
      </w:rPr>
      <w:t>Course Specification Form</w:t>
    </w:r>
  </w:p>
  <w:p>
    <w:pPr>
      <w:pStyle w:val="Header"/>
      <w:rPr>
        <w:rFonts w:ascii="Monotype Corsiva" w:hAnsi="Monotype Corsiva" w:cs="Monotype Corsiva"/>
        <w:b/>
        <w:b/>
        <w:bCs/>
        <w:i/>
        <w:i/>
        <w:iCs/>
        <w:sz w:val="24"/>
        <w:szCs w:val="24"/>
      </w:rPr>
    </w:pPr>
    <w:r>
      <w:rPr>
        <w:rFonts w:cs="Monotype Corsiva" w:ascii="Monotype Corsiva" w:hAnsi="Monotype Corsiva"/>
        <w:b/>
        <w:bCs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Verdana" w:hAnsi="Verdana" w:cs="Verdana"/>
      <w:color w:val="7A9F09"/>
      <w:sz w:val="29"/>
      <w:szCs w:val="29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56:00Z</dcterms:created>
  <dc:creator>Vice Dean-Ship for Development &amp; Quality</dc:creator>
  <dc:description/>
  <cp:keywords/>
  <dc:language>en-US</dc:language>
  <cp:lastModifiedBy>vaio</cp:lastModifiedBy>
  <dcterms:modified xsi:type="dcterms:W3CDTF">2011-09-28T22:27:00Z</dcterms:modified>
  <cp:revision>6</cp:revision>
  <dc:subject>In Accordance to the Guidelines by the National Commission for Assessment and Academic Accreditation  NCAAA</dc:subject>
  <dc:title>Course Specification Form</dc:title>
</cp:coreProperties>
</file>