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</w:p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1/1432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موذج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----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د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علا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cs="AL-Mohanad Bold;Times New Roman" w:ascii="Arial" w:hAnsi="Arial"/>
          <w:sz w:val="28"/>
          <w:szCs w:val="28"/>
          <w:rtl w:val="true"/>
        </w:rPr>
        <w:tab/>
        <w:tab/>
      </w:r>
      <w:r>
        <w:rPr>
          <w:rFonts w:cs="AL-Mohanad Bold;Times New Roman" w:ascii="Arial" w:hAnsi="Arial"/>
          <w:sz w:val="28"/>
          <w:szCs w:val="28"/>
        </w:rPr>
        <w:t>10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تا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ت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زق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ز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ي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فه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همي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نوا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ختلف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ماذ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خصائ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هير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و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كون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نواعه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ا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ع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وف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ح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تب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ع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وف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د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ات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ظ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قدم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اتصا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ومفهوم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سبو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ساعتان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/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هم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دراس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اتصا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ب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حاسب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الكترون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sz w:val="28"/>
                <w:szCs w:val="28"/>
                <w:lang w:bidi="ar-EG"/>
              </w:rPr>
              <w:t>CMC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وتفاع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انس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حاسب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sz w:val="28"/>
                <w:szCs w:val="28"/>
                <w:lang w:bidi="ar-EG"/>
              </w:rPr>
              <w:t>HCI</w:t>
            </w:r>
            <w:r>
              <w:rPr>
                <w:rFonts w:cs="Simplified Arabic"/>
                <w:sz w:val="28"/>
                <w:szCs w:val="28"/>
                <w:rtl w:val="true"/>
                <w:lang w:bidi="ar-EG"/>
              </w:rPr>
              <w:t xml:space="preserve"> )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سبو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ساعتان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نواع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اتصا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ونماذجه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خط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سبوعان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 xml:space="preserve">4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ساعات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نماذج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اتصا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تفاعل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ومكونات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سبو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ساعتان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عوام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فعال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اتصال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سبو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ساعتان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طرق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وظائف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وسائ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اتصا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جماهير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سبو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ساعتان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وظائف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وسائ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اعلا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لمجتمع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والفرد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سبوعان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 xml:space="preserve">4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ساعات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مراح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تطو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لاتصا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سبوعان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 xml:space="preserve">4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ساعات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نماذج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لعروض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تقديم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EG"/>
              </w:rPr>
            </w:pPr>
            <w:r>
              <w:rPr>
                <w:rFonts w:cs="Simplified Arabic"/>
                <w:sz w:val="28"/>
                <w:szCs w:val="28"/>
                <w:lang w:bidi="ar-EG"/>
              </w:rPr>
              <w:t xml:space="preserve">3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ا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8"/>
                <w:szCs w:val="28"/>
                <w:lang w:bidi="ar-EG"/>
              </w:rPr>
              <w:t xml:space="preserve">6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EG"/>
              </w:rPr>
              <w:t>ساعات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على العمل الجماعي التعاوني وتدريب الطالبات على تقسيم العمل واكتشاف مهاراتهم الاتصالية خلال العروض التقديم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فه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نوا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همي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ماذ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وامل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فا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ض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ديمية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فا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د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ر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قران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ص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نهائ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ور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تب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ي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ف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فك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حلي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ف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ن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س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مت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د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قد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ديم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نهائ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ديم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ر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محاضر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تض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ك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ستا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بعض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ت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س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ديم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تز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ض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ض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ك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ظ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تز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وقا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ور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أخ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اقنا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م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دث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ديم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عر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ديم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فظ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ر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ج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ن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غي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اشياء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ديم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د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eastAsia="Arial"/>
        </w:rPr>
      </w:pPr>
      <w:r>
        <w:rPr>
          <w:rFonts w:eastAsia="Arial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8"/>
        <w:gridCol w:w="1789"/>
        <w:gridCol w:w="153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عداد فريق العمل واختيار فكرة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بدء في تنفيذ الفكرة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قديم ورقة بحثية عن احدى مهارات الاتصال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راب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تقديم تقرير عن احد البرامج الاعلامية وتقويمه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ام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اختبار الفصلي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ساب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حضور والمشاركات الطلابية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كلها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عروض التقديمية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عاشر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كت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الجدو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ر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لكترو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نظري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ي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سي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ص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ويرق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اس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ا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فك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ف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نقا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ا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عد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بقا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ب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جام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ل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قليم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دولي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ا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رص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ص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حتياج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رؤ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2"/>
        <w:szCs w:val="22"/>
      </w:rPr>
    </w:lvl>
  </w:abstractNum>
  <w:abstractNum w:abstractNumId="2">
    <w:lvl w:ilvl="0">
      <w:start w:val="28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L-Mohanad 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Simplified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6:54:00Z</dcterms:created>
  <dc:creator>SAAD</dc:creator>
  <dc:description/>
  <cp:keywords/>
  <dc:language>en-US</dc:language>
  <cp:lastModifiedBy>Winner</cp:lastModifiedBy>
  <dcterms:modified xsi:type="dcterms:W3CDTF">2011-01-23T06:57:00Z</dcterms:modified>
  <cp:revision>3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مستند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