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ur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am teaching following courses in the Department of Optometry and Vision Sc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OCULAR ANATOMY AND PHYSIOLOGY (OPTOM 241)</w:t>
      </w:r>
      <w:r>
        <w:rPr/>
        <w:t>: Following topics are covered in this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1.</w:t>
        <w:tab/>
        <w:t>The Orbit</w:t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The Outer Coats of the Eye</w:t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The Middle Coat of the Eye</w:t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The Internal Ocular Media</w:t>
      </w:r>
    </w:p>
    <w:p>
      <w:pPr>
        <w:pStyle w:val="Normal"/>
        <w:rPr>
          <w:szCs w:val="24"/>
        </w:rPr>
      </w:pPr>
      <w:r>
        <w:rPr>
          <w:szCs w:val="24"/>
        </w:rPr>
        <w:t>5.</w:t>
        <w:tab/>
        <w:t>The Retina</w:t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Structures External to the Eye</w:t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The Lacrimal Apparatus</w:t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The Extraocular Muscles</w:t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The Orbital Blood Vessels</w:t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>The Nerve Supply of the Orbit</w:t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Embryolo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 BOOKS RECOMMENDED</w:t>
      </w:r>
    </w:p>
    <w:p>
      <w:pPr>
        <w:pStyle w:val="Normal"/>
        <w:numPr>
          <w:ilvl w:val="0"/>
          <w:numId w:val="1"/>
        </w:numPr>
        <w:rPr/>
      </w:pPr>
      <w:r>
        <w:rPr/>
        <w:t>Wolf Anatomy of the eye and orbit by Anthony J Bron, RC Tripathi and BJ Tripath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hthalmology by Daniel G Vaughn, Taylor Ashbury, Paul Riordan-Eva </w:t>
      </w:r>
    </w:p>
    <w:p>
      <w:pPr>
        <w:pStyle w:val="Normal"/>
        <w:numPr>
          <w:ilvl w:val="0"/>
          <w:numId w:val="1"/>
        </w:numPr>
        <w:rPr/>
      </w:pPr>
      <w:r>
        <w:rPr/>
        <w:t>Basic Neuroscience; Anatomy and Physiology by Arthur C Guyton</w:t>
      </w:r>
    </w:p>
    <w:p>
      <w:pPr>
        <w:pStyle w:val="Normal"/>
        <w:numPr>
          <w:ilvl w:val="0"/>
          <w:numId w:val="1"/>
        </w:numPr>
        <w:rPr/>
      </w:pPr>
      <w:r>
        <w:rPr/>
        <w:t>Ocular Anatomy and Physiology by Trygve Sau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07:00Z</dcterms:created>
  <dc:creator>Dr.Saeed AKHTAR</dc:creator>
  <dc:description/>
  <dc:language>en-US</dc:language>
  <cp:lastModifiedBy>saad rashed almajed</cp:lastModifiedBy>
  <dcterms:modified xsi:type="dcterms:W3CDTF">2012-07-01T22:07:00Z</dcterms:modified>
  <cp:revision>2</cp:revision>
  <dc:subject/>
  <dc:title>Courses</dc:title>
</cp:coreProperties>
</file>