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UTRITION IN LIVER DISEAS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HEPATITIS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Definition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Viral inflammation of liver ce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Types: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HAV&amp; HEV, transmitted by fecal-oral route.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HBV &amp; HCV , transmitted by blood and body fluids.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HDV a co-infection usually with HBV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All can be acute/chron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LCOHOLIC HEPATITIS-FATTY LIVER DISEASE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Definition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Also known as hepatic steatosis, or accumulation of excess fat in liver cells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Usually caused by alcohol abuse, also related to obesity, DM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 xml:space="preserve">Hepatic steatosis </w:t>
      </w:r>
      <w:r>
        <w:rPr>
          <w:rFonts w:cs="Times" w:ascii="Times" w:hAnsi="Times"/>
        </w:rPr>
        <w:t>→→</w:t>
      </w:r>
      <w:r>
        <w:rPr/>
        <w:t xml:space="preserve"> fatty liver disease </w:t>
      </w:r>
      <w:r>
        <w:rPr>
          <w:rFonts w:cs="Times" w:ascii="Times" w:hAnsi="Times"/>
        </w:rPr>
        <w:t>→→ cirrhosis.</w:t>
      </w:r>
    </w:p>
    <w:p>
      <w:pPr>
        <w:pStyle w:val="Normal"/>
        <w:ind w:first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>[____________reversable____________]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RRHOSIS: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Definition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Necrosis and regeneration (scaring) of the liver cells resulting in formation of fibrous tissue that disrupts the normal function of the liv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ommon complications of cirrhosis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rtal hypertension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Abnormal increased blood pressure in the portal venous system due to obstruction of the blood flow through the liver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May result in GIT varices (especially esophageal varice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Ascites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Accumulation of fluid, serum protein, and electrolytes within the peritoneal cavity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As a result of portal hypertension and low serum albu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Hepatic encephalopathy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A neuromuscular, psychiatric syndrome that develop secondary to chronic liver disease. Also known as ESLD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Symptoms progress from mild confusion, impaired muscles coordination, flapping tremors, speech problems , coma and death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The exact pathogenesis in unclear, two theories are suggested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Ammonia theory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Liver is unable to de-toxify ammonia to urea, resulting in its accumulation in the circulation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Ammonia is a cerebral toxin that interrupt normal brain function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Sources of ammonia are : exogenous (diet protein) and endogenous ( bacterial fermentation/GIT bleeding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False neurotransmitters theory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In ESLD, BCAA’s levels are decreased (serve as a source of energy for muscles, heart, brain when gluconeogenesis and ketogenesis are depressed)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On the other hand, AAA’s are elevated as a result from decreased hepatic clearance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AAA’s are cerebral toxin that result in production of false neurotransmitters that negatively effect mental status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Sources of AAA’s : exogenous ( diet  protein) and endogenous ( tissue catabolism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Vegetables and casein-based diets are high in BCAA’s and relatively low in AAA’s (diet should be ↓ HBV and ↑ LBV and milk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TRITIONAL MANAGEMEN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OA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To promote and maintain a +ve nitrogen balance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To promote liver regeneration and preventing common complication found in liver dise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SSESMEN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y weight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In case of fluid retention or ascites, calculate dry wt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Dry wt .= actual wt. – (3-7)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bdominal girth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Measurement of the abdominal circumference, commonly used to monitor asci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al consideration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If esopheagal varices, consider soft diet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If GIT bleeding, consider entral/parentral feeding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Note for glucose intolerance, malabsorption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Pt. mental status , ability too feed, coma, consider entral/parentral fee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ab results:</w:t>
      </w:r>
    </w:p>
    <w:p>
      <w:pPr>
        <w:pStyle w:val="Normal"/>
        <w:jc w:val="both"/>
        <w:rPr/>
      </w:pPr>
      <w:r>
        <w:rPr/>
        <w:t>Monitor Serum albumin, ammonia, BUN, billirubin , creatinin, liver enzymes ( ALT/AST), RBC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UTRIENT GUIDELIN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ENERGY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25-35 kcal/kg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BEE X</w:t>
        <w:tab/>
        <w:t>1.2 – in cirrhosis, ESLD with out ascites</w:t>
      </w:r>
    </w:p>
    <w:p>
      <w:pPr>
        <w:pStyle w:val="Normal"/>
        <w:jc w:val="both"/>
        <w:rPr/>
      </w:pPr>
      <w:r>
        <w:rPr/>
        <w:tab/>
        <w:tab/>
        <w:t>1.2-1.75 in ascites, active infection state, malabsorption or for repletion</w:t>
      </w:r>
    </w:p>
    <w:p>
      <w:pPr>
        <w:pStyle w:val="Normal"/>
        <w:jc w:val="both"/>
        <w:rPr/>
      </w:pPr>
      <w:r>
        <w:rPr/>
        <w:tab/>
        <w:tab/>
        <w:t xml:space="preserve"> </w:t>
        <w:tab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ROTIEN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0.8 – 1 gm/kg/day</w:t>
        <w:tab/>
        <w:t>for uncomplicated hepatitis or cirrhosis with no encephalopathy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1.2 –1.5 gm/kg/day severe hepatitis, ascites, GI bleeding, for +ve N balance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 xml:space="preserve">In </w:t>
      </w:r>
      <w:r>
        <w:rPr>
          <w:u w:val="single"/>
        </w:rPr>
        <w:t>hepatic encephalopathy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 xml:space="preserve">severe protein restriction should be avoided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In less severe stages of encephalopathy, BCAA formula (eg: hepatic aid) is recommended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Vegetables and casein-based diets are also high in BCAA (diet should be ↓ HBV and ↑ LBV and milk)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Incase of advanced stages of encephalopathy or hepatic coma, entral feeding of a BCAA- containing formula should be administered to supply at least 20 gms of protein/day, incensement in done gradually depending on the pt’s toler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tocol of administration of BCAA-containing formul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CAA-containing formula supply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gm of pro/d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gm of pro/d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gm of pro/d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 gm of pro/da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If intolerance, deterioration in metal status, return to the last tolerated protein level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When intake reaches 70 gms of protein, and mental status is improving and pt. is capable for oral intake, gradual weaning of BCAA-containing formula is done as follows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tocol of weaning from BCAA-containing formul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m of pro. From formu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ma of pro from di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HO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About 50-60 % of Kcal/day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Liver diseases can lead to alteration in CHO metabolism  resulting in glucose intolerance or DM (in about 2/3 of pt. with cirrhosis).in this case give a diet that is ↑ in complex CHO and ↓ in simple sugar . Blood glucose levels should be monitored and controlled by insulin carefully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FAT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25-40 % of kcal/day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In cirrhosis, the body prefers fat as an energy substrate. And plasma levels of fatty acids, glycerol, and ketones are increased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/>
        <w:t>Fat malabsorption is common in liver diseases as a result of ↓ bile salt secretion , the use of MCT oil is beneficial in this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FLUIDS:</w:t>
      </w:r>
    </w:p>
    <w:p>
      <w:pPr>
        <w:pStyle w:val="Normal"/>
        <w:jc w:val="both"/>
        <w:rPr/>
      </w:pPr>
      <w:r>
        <w:rPr/>
        <w:t>Restrict fluid incase of ascites, depending on the severity</w:t>
      </w:r>
    </w:p>
    <w:p>
      <w:pPr>
        <w:pStyle w:val="Normal"/>
        <w:jc w:val="both"/>
        <w:rPr/>
      </w:pPr>
      <w:r>
        <w:rPr/>
        <w:t>1 - 1.5  L/day or urine out put +  (500-  750) mls/day.</w:t>
      </w:r>
    </w:p>
    <w:p>
      <w:pPr>
        <w:pStyle w:val="Normal"/>
        <w:jc w:val="both"/>
        <w:rPr/>
      </w:pPr>
      <w:r>
        <w:rPr/>
        <w:t>Monitor daily intake and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ELECTROLYTES:</w:t>
      </w:r>
    </w:p>
    <w:p>
      <w:pPr>
        <w:pStyle w:val="Normal"/>
        <w:jc w:val="both"/>
        <w:rPr/>
      </w:pPr>
      <w:r>
        <w:rPr/>
        <w:t>Na+ should be restricted if ascites is present to 1500-2000 mg / da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ASE 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45 y/o female , Wt = 65 kg, Ht = 157 cm. a known case of CLD, c/o Upper GIT bleeding, nausea and bloody vomiting, ascites, portal HTN.</w:t>
      </w:r>
    </w:p>
    <w:p>
      <w:pPr>
        <w:pStyle w:val="Normal"/>
        <w:jc w:val="both"/>
        <w:rPr/>
      </w:pPr>
      <w:r>
        <w:rPr/>
        <w:t xml:space="preserve">∆ </w:t>
      </w:r>
      <w:r>
        <w:rPr/>
        <w:t>cirrhosis, esophageal varices.</w:t>
      </w:r>
    </w:p>
    <w:p>
      <w:pPr>
        <w:pStyle w:val="Normal"/>
        <w:jc w:val="both"/>
        <w:rPr/>
      </w:pPr>
      <w:r>
        <w:rPr/>
        <w:t>Lab results: ↑ ammonia, ↑ billirubin, ↑ ALT,↑ AST,↓ RBC,↓  Albu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ASE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50 y/o male, Wt = 58 kg, Ht = 170 cm. a known case of liver cirrhosis, presented with neuromuscular manifestations, dementia, vomiting, ascites, and severe loss of appetite. admitted to the hospital for further investig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∆ </w:t>
      </w:r>
      <w:r>
        <w:rPr/>
        <w:t>hepatic encephalopathy – stage 1, liver cirrhosis.</w:t>
      </w:r>
    </w:p>
    <w:p>
      <w:pPr>
        <w:pStyle w:val="Normal"/>
        <w:jc w:val="both"/>
        <w:rPr/>
      </w:pPr>
      <w:r>
        <w:rPr/>
        <w:t>Lab results: : ↑ ammonia,↑ ALT,↑ AST,↓ RBC,↓  Albu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SEASES OF THE GALLBLADD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SEASES OF THE PANCRE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52:00Z</dcterms:created>
  <dc:creator>Gassan</dc:creator>
  <dc:description/>
  <dc:language>en-US</dc:language>
  <cp:lastModifiedBy>Gassan</cp:lastModifiedBy>
  <dcterms:modified xsi:type="dcterms:W3CDTF">2004-03-29T20:52:00Z</dcterms:modified>
  <cp:revision>2</cp:revision>
  <dc:subject/>
  <dc:title>DIET FOR LIVER DISEASES</dc:title>
</cp:coreProperties>
</file>