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Dental Ceramics DEH 32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nal Ex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answer all question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ental ceramics have a high coefficient of thermal expansion. (       ) √ or X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ntal ceramics have high modulus of elasticity. (       ) √ or X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gh fusing porcelains are usually used to make the layer below the veneer layer (Core). (       ) √ or X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term “Soaking” means: raising the temperature of the porcelain gradually and slowly until it reaches the glazing temperature. (       ) √ or X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n copper is added to a PFM alloy, it increases the corrosion resistance. (       ) √ or X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lladium increases the hardness of the surface of a PFM alloy and increases its strength and corrosion resistance. (       ) √ or X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fine both, dental ceramics and dental porcelains, and describe the difference between them (the difference between dental ceramic and dental porcelain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be the main properties fro dental ceramics (physical, chemical, mechanical, and biological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Classify dental ceramics by the role of </w:t>
      </w:r>
      <w:r>
        <w:rPr>
          <w:sz w:val="24"/>
          <w:szCs w:val="24"/>
          <w:u w:val="single"/>
        </w:rPr>
        <w:t>a restoration componen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What does the term “Bonding” means in dental ceramics? And why it is important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 and describe all types of ceramic bonding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dental ceramics we use the word “Condensation” very frequently, what does that word mean? And why it is so Important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cause, and how would you eliminate the following problems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mation of cracks in the opaqu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acks</w:t>
      </w:r>
    </w:p>
    <w:p>
      <w:pPr>
        <w:pStyle w:val="Normal"/>
        <w:numPr>
          <w:ilvl w:val="1"/>
          <w:numId w:val="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Lack of translucency / brilli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2:14:00Z</dcterms:created>
  <dc:creator>SA</dc:creator>
  <dc:description/>
  <cp:keywords/>
  <dc:language>en-US</dc:language>
  <cp:lastModifiedBy>SR2050NX</cp:lastModifiedBy>
  <dcterms:modified xsi:type="dcterms:W3CDTF">2012-05-21T22:19:00Z</dcterms:modified>
  <cp:revision>5</cp:revision>
  <dc:subject/>
  <dc:title>Dental Ceramics</dc:title>
</cp:coreProperties>
</file>