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jc w:val="center"/>
        <w:rPr>
          <w:sz w:val="36"/>
          <w:szCs w:val="36"/>
        </w:rPr>
      </w:pPr>
      <w:r>
        <w:rPr>
          <w:sz w:val="36"/>
          <w:szCs w:val="36"/>
        </w:rPr>
        <w:t>Discussion 3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a statistic class, 10 scores were randomly selected with the following results were obtained: 74, 73, 77, 77, 71, 68, 65, 77, 67, 66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>What is the mean? </w:t>
        <w:br/>
      </w:r>
      <w:r>
        <w:rPr>
          <w:bCs/>
          <w:color w:val="000000"/>
          <w:sz w:val="22"/>
          <w:szCs w:val="22"/>
        </w:rPr>
        <w:tab/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 71.5</w:t>
        <w:br/>
        <w:tab/>
        <w:t>B.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 </w:t>
        <w:tab/>
        <w:t>What is the median? </w:t>
        <w:br/>
      </w:r>
      <w:r>
        <w:rPr>
          <w:sz w:val="22"/>
          <w:szCs w:val="22"/>
        </w:rPr>
        <w:tab/>
        <w:t>A. 71.5</w:t>
        <w:br/>
      </w:r>
      <w:r>
        <w:rPr>
          <w:bCs/>
          <w:sz w:val="22"/>
          <w:szCs w:val="22"/>
        </w:rPr>
        <w:tab/>
        <w:t>B.</w:t>
      </w:r>
      <w:r>
        <w:rPr>
          <w:sz w:val="22"/>
          <w:szCs w:val="22"/>
        </w:rPr>
        <w:t>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319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color w:val="000000"/>
          <w:sz w:val="22"/>
          <w:szCs w:val="22"/>
        </w:rPr>
        <w:t xml:space="preserve">3. </w:t>
        <w:tab/>
        <w:t>What is the mode? </w:t>
        <w:br/>
      </w:r>
      <w:r>
        <w:rPr>
          <w:sz w:val="22"/>
          <w:szCs w:val="22"/>
        </w:rPr>
        <w:tab/>
        <w:t>A. 71.5</w:t>
        <w:br/>
        <w:tab/>
        <w:t>B. 72.0</w:t>
        <w:br/>
      </w:r>
      <w:r>
        <w:rPr>
          <w:bCs/>
          <w:sz w:val="22"/>
          <w:szCs w:val="22"/>
        </w:rPr>
        <w:tab/>
        <w:t>C.</w:t>
      </w:r>
      <w:r>
        <w:rPr>
          <w:sz w:val="22"/>
          <w:szCs w:val="22"/>
        </w:rPr>
        <w:t>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  <w:tab/>
        <w:t xml:space="preserve"> What is the median of 26, 30, 24, 32, 32, 31, 27 and 29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3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29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3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9.5 </w:t>
      </w:r>
    </w:p>
    <w:p>
      <w:pPr>
        <w:pStyle w:val="Question"/>
        <w:jc w:val="both"/>
        <w:rPr/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5.  </w:t>
        <w:tab/>
        <w:t xml:space="preserve">A sample of single persons receiving social security payments revealed these monthly benefits:  $826, $699, $1,087, $880, $839 and $965.  How many observations are below the media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6.  </w:t>
        <w:tab/>
        <w:t xml:space="preserve">The lengths of time (in minutes) several underwriters took to review applications for similar insurance coverage are: 50, 230, 52 and 57. What is the median length of time required to review an applic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54.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41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97.2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109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7.  </w:t>
        <w:tab/>
        <w:t xml:space="preserve">The following are the weekly amounts of welfare payments made by the federal government to a sample of six families: $139, $136, $130, $136, $147 and $136.  What is the rang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1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5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8.  </w:t>
        <w:tab/>
        <w:t xml:space="preserve">The weights of a sample of crates ready for shipment to Laos are (in kilograms): 103, 97, 101, 106 and 103.  What is the mean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6.9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02.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4 k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9. </w:t>
        <w:tab/>
        <w:tab/>
        <w:t xml:space="preserve"> The ages of all the patients in the isolation ward of the hospital are 38, 26, 13, 41 and 22.  What is the population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106.8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91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40.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42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0.  </w:t>
        <w:tab/>
        <w:t xml:space="preserve">A population consists of all the weights of all defensive tackles on Sociable University's football team.  They are:  Johnson, 204 pounds; Patrick, 215 pounds; Junior, 207 pounds; Kendron, 212 pounds; Nicko, 214 pounds; and Cochran, 208 pounds.  What is the population standard deviation (in pounds)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About 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About 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About 10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About 4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1.  </w:t>
        <w:tab/>
        <w:t xml:space="preserve">The weights (in grams) of the contents of several small bottles are 4, 2, 5, 4, 5, 2 and 6.  What is the sample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6.9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4.8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3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2.  </w:t>
        <w:tab/>
        <w:t xml:space="preserve">If the sample variance for a frequency distribution consisting of hourly wages was computed to be 10, what is the sample standard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4.6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3.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3-14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nsider the following frequency distribution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ass</w:t>
        <w:tab/>
        <w:tab/>
        <w:t>15-25</w:t>
        <w:tab/>
        <w:t>25-35</w:t>
        <w:tab/>
        <w:t>35-45</w:t>
        <w:tab/>
        <w:t>45-55</w:t>
        <w:tab/>
        <w:t>55-65</w:t>
        <w:tab/>
        <w:t>Total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requency</w:t>
        <w:tab/>
        <w:t xml:space="preserve">   15</w:t>
        <w:tab/>
        <w:t xml:space="preserve">   15</w:t>
        <w:tab/>
        <w:t xml:space="preserve">   35</w:t>
        <w:tab/>
        <w:t xml:space="preserve">   25</w:t>
        <w:tab/>
        <w:t xml:space="preserve">  10</w:t>
        <w:tab/>
        <w:t xml:space="preserve">  1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3. Determine the Arithmetic Mea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3.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3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4. Determine the Standard Deviatio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140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141.4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1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11.8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e the following to answer questions 15-16:</w:t>
      </w:r>
    </w:p>
    <w:p>
      <w:pPr>
        <w:pStyle w:val="Question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Consider the following table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</w:r>
    </w:p>
    <w:tbl>
      <w:tblPr>
        <w:tblW w:w="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2"/>
        <w:gridCol w:w="510"/>
        <w:gridCol w:w="707"/>
        <w:gridCol w:w="555"/>
        <w:gridCol w:w="662"/>
        <w:gridCol w:w="7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46726933" r:id="rId2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Tot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pt" filled="f" o:ole="">
                  <v:imagedata r:id="rId5" o:title=""/>
                </v:shape>
                <o:OLEObject Type="Embed" ProgID="" ShapeID="ole_rId4" DrawAspect="Content" ObjectID="_651886919" r:id="rId4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15. The mea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a. 2.57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5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3.0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0.2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>16. The standard deviatio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bidi="ar-EG"/>
        </w:rPr>
        <w:t>a. 1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.3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1.89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.96</w:t>
      </w:r>
    </w:p>
    <w:p>
      <w:pPr>
        <w:pStyle w:val="Question"/>
        <w:jc w:val="both"/>
        <w:rPr>
          <w:rFonts w:ascii="Book Antiqua" w:hAnsi="Book Antiqua" w:cs="Book Antiqua"/>
          <w:bCs/>
          <w:sz w:val="22"/>
          <w:szCs w:val="22"/>
          <w:lang w:bidi="ar-EG"/>
        </w:rPr>
      </w:pPr>
      <w:r>
        <w:rPr>
          <w:rFonts w:cs="Book Antiqua" w:ascii="Book Antiqua" w:hAnsi="Book Antiqua"/>
          <w:bCs/>
          <w:sz w:val="22"/>
          <w:szCs w:val="22"/>
          <w:lang w:bidi="ar-EG"/>
        </w:rPr>
      </w:r>
    </w:p>
    <w:p>
      <w:pPr>
        <w:pStyle w:val="Question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Subhead">
    <w:name w:val="subhead"/>
    <w:basedOn w:val="Normal"/>
    <w:qFormat/>
    <w:pPr>
      <w:keepNext w:val="true"/>
      <w:ind w:right="0" w:hanging="0"/>
    </w:pPr>
    <w:rPr>
      <w:rFonts w:ascii="L Helvetica Light;Times New Roman" w:hAnsi="L Helvetica Light;Times New Roman" w:cs="L Helvetica Ligh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5-16T06:32:00Z</dcterms:modified>
  <cp:revision>70</cp:revision>
  <dc:subject/>
  <dc:title/>
</cp:coreProperties>
</file>