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E 201 ELECTRIC CIRCUITS I</w:t>
      </w:r>
    </w:p>
    <w:p>
      <w:pPr>
        <w:pStyle w:val="Heading"/>
        <w:rPr/>
      </w:pPr>
      <w:r>
        <w:rPr>
          <w:rFonts w:cs="Arial" w:ascii="Arial" w:hAnsi="Arial"/>
          <w:sz w:val="20"/>
          <w:szCs w:val="20"/>
        </w:rPr>
        <w:t>First Semester (081) Tentative Schedul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080"/>
        <w:gridCol w:w="1350"/>
        <w:gridCol w:w="2340"/>
        <w:gridCol w:w="2543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 HOURS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Yahya S. Al-Harth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10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-48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MW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1 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 12 – 1 PM 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yharthi@kfupm.edu.s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book: </w:t>
      </w:r>
      <w:r>
        <w:rPr>
          <w:rFonts w:cs="Arial" w:ascii="Arial" w:hAnsi="Arial"/>
          <w:b/>
          <w:i/>
          <w:sz w:val="20"/>
          <w:szCs w:val="20"/>
        </w:rPr>
        <w:t>ELECTRIC CIRCUITS</w:t>
      </w:r>
      <w:r>
        <w:rPr>
          <w:rFonts w:cs="Arial" w:ascii="Arial" w:hAnsi="Arial"/>
          <w:sz w:val="20"/>
          <w:szCs w:val="20"/>
        </w:rPr>
        <w:t>, Nilsson &amp; Riedel,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Edi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5130"/>
        <w:gridCol w:w="1620"/>
        <w:gridCol w:w="72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.W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1-15 Oct. 200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s Variables, Sources, Power and Energ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-1.6, 2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-22 Oct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m’s Law, KCL, KVL, Dependent Sourc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-2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29 Oct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ive Circuits, Nodal Analys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-3.4,3.7, 4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5 Nov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dal Analysis (Continued), Mesh Analys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-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– 12 Nov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h Analysis, Source Transformatio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6-4.9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jor Exam I (Sections 1.1-4.5). Tuesday 18 November 2008 , 8:00-10:00 P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19 Nov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venin and Norton Equivalent Circui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-4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– 26 Nov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Power Transfer, Superposi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-4.13,5.1-5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Nov.- 2 Dec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al Amplifi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3-5.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18 Dec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uctors, Capacitors, First Order Circui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-6.3,7.1-7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24 Dec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Order Circuits (Continued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-7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ajor Exam II (Sections 4.6-7.7). Wednesday 31 December, 8:00-10: 00 P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31 Dec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st Order Circuits (contd.), Sinusoidal Response, Complex Number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9.1-9.2, </w:t>
            </w:r>
            <w:r>
              <w:rPr>
                <w:rFonts w:cs="Arial" w:ascii="Arial" w:hAnsi="Arial"/>
                <w:sz w:val="20"/>
                <w:szCs w:val="20"/>
              </w:rPr>
              <w:t>App.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B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07 Jan. 200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equency Domain Analys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-9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4 Jan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y Domain Analysis (continued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, 9.9, 9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21 Jan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age and Reactive Power, Complex Pow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-10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28 Jan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Power Transf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 Examination 1 – 11 February 200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a Al-Adha 3-13 December 200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Grade Distributio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or Exams</w:t>
        <w:tab/>
        <w:tab/>
        <w:t>15%+15% = 30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Homework &amp; Quizzes</w:t>
        <w:tab/>
        <w:t>10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esign Problem             0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oratory</w:t>
        <w:tab/>
        <w:tab/>
        <w:t>20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inal Exam</w:t>
        <w:tab/>
        <w:tab/>
        <w:t>3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omework List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eekly Homework will be posted on WebCT and homepag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 solutions will be posted on WebCT &amp;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harthi.ne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3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Points to Rememb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Home-work:</w:t>
      </w:r>
      <w:r>
        <w:rPr>
          <w:rFonts w:cs="Arial" w:ascii="Arial" w:hAnsi="Arial"/>
          <w:sz w:val="20"/>
          <w:szCs w:val="20"/>
        </w:rPr>
        <w:t xml:space="preserve"> The homework assignments are to be solved completely by the stud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mework solutions will be posted on the following link: http://faculty.kfupm.edu.sa/ee/samara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360" w:hanging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ttendance</w:t>
      </w:r>
      <w:r>
        <w:rPr>
          <w:rFonts w:cs="Arial" w:ascii="Arial" w:hAnsi="Arial"/>
          <w:sz w:val="20"/>
          <w:szCs w:val="20"/>
        </w:rPr>
        <w:t xml:space="preserve">: According to the university regulations, any student that exceeds 20% of the scheduled class meeting </w:t>
      </w:r>
      <w:r>
        <w:rPr>
          <w:rFonts w:cs="Arial" w:ascii="Arial" w:hAnsi="Arial"/>
          <w:sz w:val="20"/>
          <w:szCs w:val="20"/>
          <w:u w:val="single"/>
        </w:rPr>
        <w:t>without an official</w:t>
      </w:r>
      <w:r>
        <w:rPr>
          <w:rFonts w:cs="Arial" w:ascii="Arial" w:hAnsi="Arial"/>
          <w:sz w:val="20"/>
          <w:szCs w:val="20"/>
        </w:rPr>
        <w:t xml:space="preserve"> excuse will receive a grade of DN in the cour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360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fficial excuses</w:t>
      </w:r>
      <w:r>
        <w:rPr>
          <w:rFonts w:cs="Arial" w:ascii="Arial" w:hAnsi="Arial"/>
          <w:sz w:val="20"/>
          <w:szCs w:val="20"/>
        </w:rPr>
        <w:t xml:space="preserve">: All official excuses must be submitted to the instructor </w:t>
      </w:r>
      <w:r>
        <w:rPr>
          <w:rFonts w:cs="Arial" w:ascii="Arial" w:hAnsi="Arial"/>
          <w:sz w:val="20"/>
          <w:szCs w:val="20"/>
          <w:u w:val="single"/>
        </w:rPr>
        <w:t>no later than one week</w:t>
      </w:r>
      <w:r>
        <w:rPr>
          <w:rFonts w:cs="Arial" w:ascii="Arial" w:hAnsi="Arial"/>
          <w:sz w:val="20"/>
          <w:szCs w:val="20"/>
        </w:rPr>
        <w:t xml:space="preserve"> of the date of the official excuse. The instructor may not accept a late excu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ll EE201 </w:t>
      </w:r>
      <w:r>
        <w:rPr>
          <w:rFonts w:cs="Arial" w:ascii="Arial" w:hAnsi="Arial"/>
          <w:b/>
          <w:bCs/>
          <w:sz w:val="20"/>
          <w:szCs w:val="20"/>
          <w:u w:val="single"/>
        </w:rPr>
        <w:t>ON-LINE Lectures</w:t>
      </w:r>
      <w:r>
        <w:rPr>
          <w:rFonts w:cs="Arial" w:ascii="Arial" w:hAnsi="Arial"/>
          <w:sz w:val="20"/>
          <w:szCs w:val="20"/>
        </w:rPr>
        <w:t xml:space="preserve"> will be available  through Web-CT. You are strongly encouraged to review those online lectures to enhance your understanding of the course material. A Survey will be conducted towards the end of the semester </w:t>
      </w:r>
    </w:p>
    <w:sectPr>
      <w:type w:val="nextPage"/>
      <w:pgSz w:w="12240" w:h="15840"/>
      <w:pgMar w:left="1440" w:right="144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</w:lvl>
  </w:abstractNum>
  <w:abstractNum w:abstractNumId="3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1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نص في بالون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harthi@kfupm.edu.sa" TargetMode="External"/><Relationship Id="rId3" Type="http://schemas.openxmlformats.org/officeDocument/2006/relationships/hyperlink" Target="http://www.harth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3:01:00Z</dcterms:created>
  <dc:creator>ITC/ACS</dc:creator>
  <dc:description/>
  <dc:language>en-US</dc:language>
  <cp:lastModifiedBy>user</cp:lastModifiedBy>
  <cp:lastPrinted>2008-10-11T08:58:00Z</cp:lastPrinted>
  <dcterms:modified xsi:type="dcterms:W3CDTF">2012-12-14T23:01:00Z</dcterms:modified>
  <cp:revision>2</cp:revision>
  <dc:subject/>
  <dc:title>EE 201 ELECTRIC CIRCUITS</dc:title>
</cp:coreProperties>
</file>