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 201 ELECTRIC CIRCUITS I</w:t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First Semester (081) Tentative Schedu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80"/>
        <w:gridCol w:w="1350"/>
        <w:gridCol w:w="2340"/>
        <w:gridCol w:w="2543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HOUR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Yahya S. Al-Hart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10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-48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W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1 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 12 – 1 PM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yharthi@kfupm.edu.s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book: </w:t>
      </w:r>
      <w:r>
        <w:rPr>
          <w:rFonts w:cs="Arial" w:ascii="Arial" w:hAnsi="Arial"/>
          <w:b/>
          <w:i/>
          <w:sz w:val="20"/>
          <w:szCs w:val="20"/>
        </w:rPr>
        <w:t>ELECTRIC CIRCUITS</w:t>
      </w:r>
      <w:r>
        <w:rPr>
          <w:rFonts w:cs="Arial" w:ascii="Arial" w:hAnsi="Arial"/>
          <w:sz w:val="20"/>
          <w:szCs w:val="20"/>
        </w:rPr>
        <w:t>, Nilsson &amp; Riedel,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Edi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5130"/>
        <w:gridCol w:w="1620"/>
        <w:gridCol w:w="7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.W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-15 Oct. 200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s Variables, Sources, Power and Energ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-1.6, 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-22 Oct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’s Law, KCL, KVL, Dependent Sourc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-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29 Oct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ive Circuits, Nodal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-3.4,3.7, 4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5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al Analysis (Continued), Mesh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-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– 12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h Analysis, Source Transformati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-4.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jor Exam I (Sections 1.1-4.5). Tuesday 18 November 2008 , 8:00-10:00 P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19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venin and Norton Equivalent Circu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-4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– 26 Nov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Power Transfer, Superposi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-4.13,5.1-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Nov.- 2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Amplifi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-5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8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uctors, Capacitors, First Order Circu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-6.3,7.1-7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24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Order Circuits (Continu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-7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jor Exam II (Sections 4.6-7.7). Wednesday 31 December, 8:00-10: 00 P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31 Dec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st Order Circuits (contd.), Sinusoidal Response, Complex Number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.1-9.2, </w:t>
            </w:r>
            <w:r>
              <w:rPr>
                <w:rFonts w:cs="Arial" w:ascii="Arial" w:hAnsi="Arial"/>
                <w:sz w:val="20"/>
                <w:szCs w:val="20"/>
              </w:rPr>
              <w:t>App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B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07 Jan. 200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cy Domain Analys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-9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4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 Domain Analysis (continu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, 9.9, 9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21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and Reactive Power, Complex Pow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-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28 Jan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Power Transf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Examination 1 – 11 February 200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a Al-Adha 3-13 December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rade Distributio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or Exams</w:t>
        <w:tab/>
        <w:tab/>
        <w:t>15%+15% = 3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omework &amp; Quizzes</w:t>
        <w:tab/>
        <w:t>1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sign Problem             0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y</w:t>
        <w:tab/>
        <w:tab/>
        <w:t>2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inal Exam</w:t>
        <w:tab/>
        <w:tab/>
        <w:t>3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mework List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ekly Homework will be posted on WebCT and homepag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solutions will be posted on WebCT &amp;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harthi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Points to Rememb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Home-work:</w:t>
      </w:r>
      <w:r>
        <w:rPr>
          <w:rFonts w:cs="Arial" w:ascii="Arial" w:hAnsi="Arial"/>
          <w:sz w:val="20"/>
          <w:szCs w:val="20"/>
        </w:rPr>
        <w:t xml:space="preserve"> The homework assignments are to be solved completely by the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work solutions will be posted on the following link: http://faculty.kfupm.edu.sa/ee/samara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ttendance</w:t>
      </w:r>
      <w:r>
        <w:rPr>
          <w:rFonts w:cs="Arial" w:ascii="Arial" w:hAnsi="Arial"/>
          <w:sz w:val="20"/>
          <w:szCs w:val="20"/>
        </w:rPr>
        <w:t xml:space="preserve">: According to the university regulations, any student that exceeds 20% of the scheduled class meeting </w:t>
      </w:r>
      <w:r>
        <w:rPr>
          <w:rFonts w:cs="Arial" w:ascii="Arial" w:hAnsi="Arial"/>
          <w:sz w:val="20"/>
          <w:szCs w:val="20"/>
          <w:u w:val="single"/>
        </w:rPr>
        <w:t>without an official</w:t>
      </w:r>
      <w:r>
        <w:rPr>
          <w:rFonts w:cs="Arial" w:ascii="Arial" w:hAnsi="Arial"/>
          <w:sz w:val="20"/>
          <w:szCs w:val="20"/>
        </w:rPr>
        <w:t xml:space="preserve"> excuse will receive a grade of DN in the cour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fficial excuses</w:t>
      </w:r>
      <w:r>
        <w:rPr>
          <w:rFonts w:cs="Arial" w:ascii="Arial" w:hAnsi="Arial"/>
          <w:sz w:val="20"/>
          <w:szCs w:val="20"/>
        </w:rPr>
        <w:t xml:space="preserve">: All official excuses must be submitted to the instructor </w:t>
      </w:r>
      <w:r>
        <w:rPr>
          <w:rFonts w:cs="Arial" w:ascii="Arial" w:hAnsi="Arial"/>
          <w:sz w:val="20"/>
          <w:szCs w:val="20"/>
          <w:u w:val="single"/>
        </w:rPr>
        <w:t>no later than one week</w:t>
      </w:r>
      <w:r>
        <w:rPr>
          <w:rFonts w:cs="Arial" w:ascii="Arial" w:hAnsi="Arial"/>
          <w:sz w:val="20"/>
          <w:szCs w:val="20"/>
        </w:rPr>
        <w:t xml:space="preserve"> of the date of the official excuse. The instructor may not accept a late exc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ll EE201 </w:t>
      </w:r>
      <w:r>
        <w:rPr>
          <w:rFonts w:cs="Arial" w:ascii="Arial" w:hAnsi="Arial"/>
          <w:b/>
          <w:bCs/>
          <w:sz w:val="20"/>
          <w:szCs w:val="20"/>
          <w:u w:val="single"/>
        </w:rPr>
        <w:t>ON-LINE Lectures</w:t>
      </w:r>
      <w:r>
        <w:rPr>
          <w:rFonts w:cs="Arial" w:ascii="Arial" w:hAnsi="Arial"/>
          <w:sz w:val="20"/>
          <w:szCs w:val="20"/>
        </w:rPr>
        <w:t xml:space="preserve"> will be available  through Web-CT. You are strongly encouraged to review those online lectures to enhance your understanding of the course material. A Survey will be conducted towards the end of the semester </w:t>
      </w:r>
    </w:p>
    <w:sectPr>
      <w:type w:val="nextPage"/>
      <w:pgSz w:w="12240" w:h="15840"/>
      <w:pgMar w:left="1440" w:right="144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arthi@kfupm.edu.sa" TargetMode="External"/><Relationship Id="rId3" Type="http://schemas.openxmlformats.org/officeDocument/2006/relationships/hyperlink" Target="http://www.harth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44:00Z</dcterms:created>
  <dc:creator>ITC/ACS</dc:creator>
  <dc:description/>
  <cp:keywords/>
  <dc:language>en-US</dc:language>
  <cp:lastModifiedBy>ITC</cp:lastModifiedBy>
  <cp:lastPrinted>2008-10-11T08:58:00Z</cp:lastPrinted>
  <dcterms:modified xsi:type="dcterms:W3CDTF">2008-11-01T07:45:00Z</dcterms:modified>
  <cp:revision>5</cp:revision>
  <dc:subject/>
  <dc:title>EE 201 ELECTRIC CIRCUITS</dc:title>
</cp:coreProperties>
</file>