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ESTERS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</w:p>
    <w:tbl>
      <w:tblPr>
        <w:bidiVisual w:val="true"/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700"/>
        <w:gridCol w:w="2160"/>
      </w:tblGrid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benzo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ethyl salicyl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ace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ubs</w:t>
            </w:r>
          </w:p>
        </w:tc>
      </w:tr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ructure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equation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/>
      </w:pPr>
      <w:r>
        <w:rPr>
          <w:i/>
          <w:iCs/>
          <w:sz w:val="32"/>
          <w:szCs w:val="32"/>
          <w:rtl w:val="true"/>
        </w:rPr>
        <w:tab/>
        <w:tab/>
        <w:t xml:space="preserve">   </w:t>
        <w:tab/>
      </w:r>
      <w:r>
        <w:rPr>
          <w:i/>
          <w:iCs/>
          <w:sz w:val="32"/>
          <w:szCs w:val="32"/>
        </w:rPr>
        <w:t>Physical propertie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689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1904"/>
        <w:gridCol w:w="23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b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benzo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ethyl salicyla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acetat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ta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nflammabili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mo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uminou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Appearance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lame 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dor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855" w:leader="none"/>
                <w:tab w:val="right" w:pos="8640" w:leader="none"/>
              </w:tabs>
              <w:bidi w:val="1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residue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5855" w:leader="none"/>
          <w:tab w:val="right" w:pos="86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Miscibility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Ethyl benzo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Methyl salicyl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Ethyl acet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O</w:t>
            </w:r>
          </w:p>
        </w:tc>
      </w:tr>
      <w:tr>
        <w:trPr>
          <w:trHeight w:val="7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observation</w:t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L.P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a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CO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Dil HC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%NaO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O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/>
      </w:pPr>
      <w:r>
        <w:rPr/>
        <w:t>Preliminary tests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521"/>
        <w:gridCol w:w="1629"/>
        <w:gridCol w:w="1404"/>
        <w:gridCol w:w="1081"/>
        <w:gridCol w:w="228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benzo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ethyl saliccyla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Soda lime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0%NaOH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FeCL</w:t>
            </w:r>
            <w:r>
              <w:rPr>
                <w:i/>
                <w:iCs/>
                <w:sz w:val="32"/>
                <w:szCs w:val="32"/>
                <w:vertAlign w:val="subscript"/>
              </w:rPr>
              <w:t>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ld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Conc H</w:t>
            </w:r>
            <w:r>
              <w:rPr>
                <w:i/>
                <w:iCs/>
                <w:sz w:val="32"/>
                <w:szCs w:val="32"/>
                <w:vertAlign w:val="subscript"/>
              </w:rPr>
              <w:t>2</w:t>
            </w:r>
            <w:r>
              <w:rPr>
                <w:i/>
                <w:iCs/>
                <w:sz w:val="32"/>
                <w:szCs w:val="32"/>
              </w:rPr>
              <w:t>S0</w:t>
            </w:r>
            <w:r>
              <w:rPr>
                <w:i/>
                <w:iCs/>
                <w:sz w:val="32"/>
                <w:szCs w:val="32"/>
                <w:vertAlign w:val="subscript"/>
              </w:rPr>
              <w:t>4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ot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General &amp;Specific tests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635"/>
        <w:gridCol w:w="1650"/>
        <w:gridCol w:w="1584"/>
        <w:gridCol w:w="2953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om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benzoa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ethyl salicyla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  <w:tab w:val="right" w:pos="1555" w:leader="none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thyl acetat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Times New Roman"/>
                <w:i/>
                <w:iCs/>
                <w:sz w:val="32"/>
                <w:szCs w:val="32"/>
                <w:rtl w:val="true"/>
              </w:rPr>
              <w:t>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ydroxylamine HCL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.5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Esters + few Mg hydroxylamine HCL +2ml 10% NAOH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→</w:t>
            </w:r>
            <w:r>
              <w:rPr>
                <w:b w:val="false"/>
                <w:bCs w:val="false"/>
                <w:sz w:val="28"/>
                <w:szCs w:val="28"/>
              </w:rPr>
              <w:t>+1ml dil HCL +2 dp FeCL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b w:val="false"/>
                <w:bCs w:val="false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snapToGrid w:val="false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5040" w:leader="none"/>
              </w:tabs>
              <w:bidi w:val="1"/>
              <w:ind w:left="0" w:right="0" w:hanging="0"/>
              <w:jc w:val="right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Hydrolysis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040" w:leader="none"/>
        </w:tabs>
        <w:bidi w:val="1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With my best wishes</w:t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2" w:leader="none"/>
          <w:tab w:val="left" w:pos="5040" w:leader="none"/>
        </w:tabs>
        <w:bidi w:val="1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ا</w:t>
    </w:r>
    <w:r>
      <w:rPr/>
      <w:t>.hanadi asiri                                    211ph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16:00Z</dcterms:created>
  <dc:creator>هنادي</dc:creator>
  <dc:description/>
  <dc:language>en-US</dc:language>
  <cp:lastModifiedBy>HP</cp:lastModifiedBy>
  <dcterms:modified xsi:type="dcterms:W3CDTF">2012-11-19T13:16:00Z</dcterms:modified>
  <cp:revision>2</cp:revision>
  <dc:subject/>
  <dc:title>ESTERS</dc:title>
</cp:coreProperties>
</file>