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King Saud Univers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College of Pharma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epartment of Clinical Pharma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82550</wp:posOffset>
                </wp:positionV>
                <wp:extent cx="619760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tudent name:                                                                             Number: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2pt" style="position:absolute;rotation:-0;width:488pt;height:25pt;mso-wrap-distance-left:9.05pt;mso-wrap-distance-right:9.05pt;mso-wrap-distance-top:0pt;mso-wrap-distance-bottom:0pt;margin-top:6.5pt;mso-position-vertical-relative:text;margin-left:-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tudent name:                                                                             Number: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lease choose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one</w:t>
      </w:r>
      <w:r>
        <w:rPr>
          <w:rFonts w:cs="Times New Roman" w:ascii="Times New Roman" w:hAnsi="Times New Roman"/>
          <w:sz w:val="24"/>
          <w:szCs w:val="24"/>
        </w:rPr>
        <w:t xml:space="preserve"> answer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4"/>
          <w:szCs w:val="24"/>
        </w:rPr>
        <w:t>Heart Failur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ase:</w:t>
      </w:r>
      <w:r>
        <w:rPr>
          <w:rFonts w:cs="Times New Roman" w:ascii="Times New Roman" w:hAnsi="Times New Roman"/>
          <w:sz w:val="24"/>
          <w:szCs w:val="24"/>
        </w:rPr>
        <w:t xml:space="preserve"> JT is a 75 year-old male, admitted to the hospital complaining of SOB, PND, &amp; weight gain. He is known to have uncontrolled HTN. He is currently on hydrochlorothiazide 25 mg p.o BID; he is also non-compliant to his low-salt diet. Physical examination revealed: BP = 165/95, HR = 110, Height = 165 cm, weight = 90 kg (was 85 kg), he has JVD and on chest examination S3 gallop sound and rales were heard. Chest-X-ray revealed cardiomegal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at stage of CHF is JT in?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e A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e B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e C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ge 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at is the best treatment plan for JT at this point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t the patient and start furosemide 40 mg IV BID, lisinopril 5 mg p.o OD and carvidolol 3.125 mg p.o BI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t the patient and start furosemide 40 mg IV BID, lisinopril 5 mg p.o OD and digoxin 0.125 mg p.o O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t and start furosemide 40 mg IV BID, lisinopril 5 mg p.o OD and upon discharge start carvidolol 3.125 mg p.o BID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t and start furosemide 40 mg IV BID, lisinopril 5 mg p.o OD and upon discharge start digoxin 0.125 mg p.o O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4"/>
          <w:szCs w:val="24"/>
        </w:rPr>
        <w:t>Gastroenterolog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PIs have replaced H-2RAs because of they provide more rapid pain relief &amp; better control of pH. Also, PPIs have antimicrobial activity against h. pylori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e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s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rrect if fals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technique of choice for diagnosis of Barrett’s esophagus is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oscopy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ical presentation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ological findings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bulatory pH monitorin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ich of the following is the treatment of choice in spontaneous bacterial peritonitis (SBP) in cirrhosis patients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antibiotic is require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oxicilli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tracyclin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fotaxim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4"/>
          <w:szCs w:val="24"/>
        </w:rPr>
        <w:t>Hypertension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hich of the following i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ru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egarding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hypertensive emergency</w:t>
      </w:r>
      <w:r>
        <w:rPr>
          <w:rFonts w:cs="Times New Roman" w:ascii="Times New Roman" w:hAnsi="Times New Roman"/>
          <w:b/>
          <w:bCs/>
          <w:sz w:val="24"/>
          <w:szCs w:val="24"/>
        </w:rPr>
        <w:t>?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ients with hypertensive emergency do not require immediate hospitalization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l route is the appropriate mode for therapy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initial goal of therapy is to reduce BP by no more than 25% in the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hour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ertensive emergency is hypertensive crises without organ damage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hmed is a 49 year old black male who came to the ER with a blood pressure of 190/100 mmHg bu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 sign of organ damage</w:t>
      </w:r>
      <w:r>
        <w:rPr>
          <w:rFonts w:cs="Times New Roman" w:ascii="Times New Roman" w:hAnsi="Times New Roman"/>
          <w:b/>
          <w:bCs/>
          <w:sz w:val="24"/>
          <w:szCs w:val="24"/>
        </w:rPr>
        <w:t>. What would you advise his physician regarding ahmed’s initial therapy?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ediate ICU admission is required since this is considered a case of hypertensive emergency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l, short-acting agent such as captopril, labetalol, or clonidine would be preferred in this situation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avenous sodium nitroprusside should be administered immediately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action is required only observe the patient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4"/>
          <w:szCs w:val="24"/>
        </w:rPr>
        <w:t>Respiratory System: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hich of the following techniques is most useful in delivering medication for patients with severe asthmatic attacks &amp; who are unable to produce sufficient inspiratory efforts?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y powder inhalers (DPI)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ered dose inhalers (MDI)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ulizers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oth a &amp; b on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HadeeloO</dc:creator>
  <dc:description/>
  <cp:keywords/>
  <dc:language>en-US</dc:language>
  <cp:lastModifiedBy>ghada aboheimed</cp:lastModifiedBy>
  <dcterms:modified xsi:type="dcterms:W3CDTF">2013-11-11T10:45:00Z</dcterms:modified>
  <cp:revision>2</cp:revision>
  <dc:subject/>
  <dc:title/>
</cp:coreProperties>
</file>