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91150</wp:posOffset>
                </wp:positionH>
                <wp:positionV relativeFrom="paragraph">
                  <wp:posOffset>-361950</wp:posOffset>
                </wp:positionV>
                <wp:extent cx="704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4.5pt;margin-top:-2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King Saud University                                                     Nuclear Pharmacy PHT433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1925</wp:posOffset>
                </wp:positionH>
                <wp:positionV relativeFrom="paragraph">
                  <wp:posOffset>-652145</wp:posOffset>
                </wp:positionV>
                <wp:extent cx="1010920" cy="561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2pt;mso-wrap-distance-left:9.05pt;mso-wrap-distance-right:9.05pt;mso-wrap-distance-top:0pt;mso-wrap-distance-bottom:0pt;margin-top:-51.35pt;mso-position-vertical-relative:text;margin-left:4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College of pharmacy                                                      practical exam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Department of pharmaceutics                                      December 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2012 Saturda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126365</wp:posOffset>
                </wp:positionV>
                <wp:extent cx="59740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411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GB"/>
                              </w:rPr>
                              <w:t>Student’s Name:                                                                     ID:                                        S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4pt;height:32.4pt;mso-wrap-distance-left:9.05pt;mso-wrap-distance-right:9.05pt;mso-wrap-distance-top:0pt;mso-wrap-distance-bottom:0pt;margin-top:9.9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GB"/>
                        </w:rPr>
                        <w:t>Student’s Name:                                                                     ID:                                        SN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Question 1: Say true or false (5 Points)</w:t>
      </w:r>
    </w:p>
    <w:p>
      <w:pPr>
        <w:pStyle w:val="ListParagraph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 radioactive waste disposal, radionuclides with have lives more than 120 days usually are disposed  of by decay in storage method (  F )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Radionuclidic purity is determined by measuring the half-lives and characteristic radiations emitted by individual radionuclides. </w:t>
      </w:r>
      <w:r>
        <w:rPr>
          <w:rFonts w:cs="Times New Roman" w:ascii="Times New Roman" w:hAnsi="Times New Roman"/>
          <w:sz w:val="24"/>
          <w:szCs w:val="24"/>
        </w:rPr>
        <w:t>( T )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Isobars are nuclides having the same number of neutrons but different atomic number. </w:t>
      </w:r>
      <w:r>
        <w:rPr>
          <w:rFonts w:cs="Times New Roman" w:ascii="Times New Roman" w:hAnsi="Times New Roman"/>
          <w:sz w:val="24"/>
          <w:szCs w:val="24"/>
        </w:rPr>
        <w:t xml:space="preserve">( F  ) 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etc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Question 2: Choose the correct answer (7 Points)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The ratio of the number of neutrons to the number of protons N/Z is an approximate index of the ............. of a nuclide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Reactivity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hysical activity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Stability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None </w:t>
      </w:r>
      <w:r>
        <w:rPr>
          <w:rFonts w:cs="Times New Roman" w:ascii="Times New Roman" w:hAnsi="Times New Roman"/>
          <w:color w:val="000000"/>
          <w:sz w:val="24"/>
          <w:szCs w:val="24"/>
        </w:rPr>
        <w:t>of the above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-123825</wp:posOffset>
            </wp:positionV>
            <wp:extent cx="2305050" cy="1704975"/>
            <wp:effectExtent l="0" t="0" r="0" b="0"/>
            <wp:wrapTight wrapText="bothSides">
              <wp:wrapPolygon edited="0">
                <wp:start x="-39" y="0"/>
                <wp:lineTo x="-39" y="21559"/>
                <wp:lineTo x="21600" y="21559"/>
                <wp:lineTo x="21600" y="0"/>
                <wp:lineTo x="-39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This picture shows the operation of a................................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Gas-filled detectors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onization chambers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Geiger-Müller  (GM) counters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All of the above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ne of the above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2.6-Ci (96.2-GBq) Moly generator calibrated for Wednesday noon was received on Tuesday before. What would be the 99mTc activity eluted at 8:00 a.m. on Friday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?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eastAsia="+mn-ea;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  <w:lang w:val="sv-SE"/>
        </w:rPr>
        <w:t>1.64 Ci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eastAsia="+mn-ea;Times New Roman" w:cs="Times New Roman" w:ascii="Times New Roman" w:hAnsi="Times New Roman"/>
          <w:b/>
          <w:bCs/>
          <w:sz w:val="24"/>
          <w:szCs w:val="24"/>
          <w:u w:val="single"/>
          <w:lang w:val="sv-SE"/>
        </w:rPr>
        <w:t>1.57 Ci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+mn-ea;Times New Roman" w:cs="Times New Roman" w:ascii="Times New Roman" w:hAnsi="Times New Roman"/>
          <w:sz w:val="24"/>
          <w:szCs w:val="24"/>
          <w:lang w:val="sv-SE"/>
        </w:rPr>
        <w:t>1.09 Ci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0.85 Ci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The picture shows the mechanism of action of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5095</wp:posOffset>
            </wp:positionH>
            <wp:positionV relativeFrom="paragraph">
              <wp:posOffset>15240</wp:posOffset>
            </wp:positionV>
            <wp:extent cx="1278255" cy="1052830"/>
            <wp:effectExtent l="0" t="0" r="0" b="0"/>
            <wp:wrapTight wrapText="bothSides">
              <wp:wrapPolygon edited="0">
                <wp:start x="-1165" y="-1835"/>
                <wp:lineTo x="-1165" y="29936"/>
                <wp:lineTo x="21600" y="29936"/>
                <wp:lineTo x="21600" y="-1835"/>
                <wp:lineTo x="-1165" y="-1835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4" t="5767" r="-5" b="26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Generators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yclotrons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ctors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ne of the above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t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Question 3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</wp:posOffset>
            </wp:positionH>
            <wp:positionV relativeFrom="paragraph">
              <wp:posOffset>225425</wp:posOffset>
            </wp:positionV>
            <wp:extent cx="5065395" cy="2414270"/>
            <wp:effectExtent l="0" t="0" r="0" b="0"/>
            <wp:wrapTight wrapText="bothSides">
              <wp:wrapPolygon edited="0">
                <wp:start x="12921" y="12727"/>
                <wp:lineTo x="12921" y="11154"/>
                <wp:lineTo x="10578" y="11154"/>
                <wp:lineTo x="10578" y="12727"/>
                <wp:lineTo x="12921" y="12727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795" t="30556" r="17669" b="2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414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Fill the boxes (1 poin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52600</wp:posOffset>
            </wp:positionH>
            <wp:positionV relativeFrom="paragraph">
              <wp:posOffset>2452370</wp:posOffset>
            </wp:positionV>
            <wp:extent cx="1752600" cy="409575"/>
            <wp:effectExtent l="0" t="0" r="0" b="0"/>
            <wp:wrapTight wrapText="bothSides">
              <wp:wrapPolygon edited="0">
                <wp:start x="-117" y="0"/>
                <wp:lineTo x="-117" y="20575"/>
                <wp:lineTo x="21600" y="20575"/>
                <wp:lineTo x="21600" y="0"/>
                <wp:lineTo x="-11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Alanoud Altal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3:00Z</dcterms:created>
  <dc:creator>Administrator</dc:creator>
  <dc:description/>
  <dc:language>en-US</dc:language>
  <cp:lastModifiedBy>Alanoud</cp:lastModifiedBy>
  <dcterms:modified xsi:type="dcterms:W3CDTF">2012-12-11T22:23:00Z</dcterms:modified>
  <cp:revision>2</cp:revision>
  <dc:subject/>
  <dc:title>King Saud University                                                     Nuclear Pharmacy PHT433</dc:title>
</cp:coreProperties>
</file>