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48335</wp:posOffset>
                </wp:positionV>
                <wp:extent cx="5955030" cy="8321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32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710"/>
                              <w:gridCol w:w="1440"/>
                              <w:gridCol w:w="5472"/>
                              <w:gridCol w:w="1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3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drawing>
                                      <wp:inline distT="0" distB="0" distL="0" distR="0">
                                        <wp:extent cx="292735" cy="359410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3" t="-100" r="-123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2735" cy="359410"/>
                                        <wp:effectExtent l="0" t="0" r="0" b="0"/>
                                        <wp:docPr id="3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3" t="-100" r="-123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peaking 4 / Fall 201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Hejr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Gregorian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Lessons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hawwal 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 xml:space="preserve">Sun.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ep. 1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en-GB"/>
                                    </w:rPr>
                                    <w:t>Registration Week (Dropping / Adding Cours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ep. 8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168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ourse Introdu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ep. 15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Chapter-1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Public Spea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Sep. 22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ublic Speaking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actice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rtl w:val="true"/>
                                      <w:lang w:eastAsia="en-GB"/>
                                    </w:rPr>
                                    <w:drawing>
                                      <wp:inline distT="0" distB="0" distL="0" distR="0">
                                        <wp:extent cx="333375" cy="222250"/>
                                        <wp:effectExtent l="0" t="0" r="0" b="0"/>
                                        <wp:docPr id="4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118" r="-79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222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lang w:eastAsia="en-GB"/>
                                    </w:rPr>
                                    <w:t>Monday, Sep. 23  /  Thul Qida 1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rtl w:val="true"/>
                                      <w:lang w:eastAsia="en-GB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Sep. 29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Midterm (1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Presentation, individual 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Hija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Oct. 6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Midterm (1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Vrind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Presentation, individual 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04800" cy="372110"/>
                                        <wp:effectExtent l="0" t="0" r="0" b="0"/>
                                        <wp:docPr id="5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8" t="-97" r="-118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7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FFFFF"/>
                                    </w:rPr>
                                    <w:t>Fri., Oct. 11 / Thul Hijja 6                                 to Sun., Oct. 20 / Thul Hijja 1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أضح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Mon. Thul Hija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Mon. Oct. 21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hapter-2-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Quotation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Hija 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Oct. 27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Quotations (Projec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Hija 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3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Abstra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 Muharam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10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Abstract (Projec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Muharam 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17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Chapter-3-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Debate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Muharam 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24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Debate Skills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Debate Pract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Muharam 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Dec. 1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Midterm (2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Vrinda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Group wor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afar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Dec. 8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Midterm (2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Vrinda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Group wor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afar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Dec. 15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Revision and Practic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Sun. Dec. 22 – Thurs. Jan. 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Sun. Safar. 19 – Mon. Rabea1. 14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ral Exams &amp; Revis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3888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.. Written Exams (General/Finals)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3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Cs w:val="2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ام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</w:rPr>
                                    <w:t>16/1/201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بداية الدراسة والتهيئة للفصل الثاني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</w:rPr>
                                    <w:t>26/1/2014</w:t>
                                  </w:r>
                                </w:p>
                                <w:tbl>
                                  <w:tblPr>
                                    <w:tblW w:w="957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First in-term: 20             Speaking projects: 10                Third in-term: 30                  Final: 4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655.25pt;mso-wrap-distance-left:9pt;mso-wrap-distance-right:9pt;mso-wrap-distance-top:0pt;mso-wrap-distance-bottom:0pt;margin-top:51.05pt;mso-position-vertical-relative:page;margin-left:3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710"/>
                        <w:gridCol w:w="1440"/>
                        <w:gridCol w:w="5472"/>
                        <w:gridCol w:w="1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3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drawing>
                                <wp:inline distT="0" distB="0" distL="0" distR="0">
                                  <wp:extent cx="292735" cy="359410"/>
                                  <wp:effectExtent l="0" t="0" r="0" b="0"/>
                                  <wp:docPr id="6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3" t="-100" r="-12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92735" cy="359410"/>
                                  <wp:effectExtent l="0" t="0" r="0" b="0"/>
                                  <wp:docPr id="7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3" t="-100" r="-12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peaking 4 / Fall 201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Maiandra GD" w:hAnsi="Maiandra GD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Hejr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Gregorian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Lessons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hawwal 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 xml:space="preserve">Sun.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ep. 1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en-GB"/>
                              </w:rPr>
                              <w:t>Registration Week (Dropping / Adding Cours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ep. 8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6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ourse Introdu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ep. 15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Chapter-1-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Public Spea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Sep. 22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Public Speaking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Practice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rtl w:val="true"/>
                                <w:lang w:eastAsia="en-GB"/>
                              </w:rPr>
                              <w:drawing>
                                <wp:inline distT="0" distB="0" distL="0" distR="0">
                                  <wp:extent cx="333375" cy="222250"/>
                                  <wp:effectExtent l="0" t="0" r="0" b="0"/>
                                  <wp:docPr id="8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lang w:eastAsia="en-GB"/>
                              </w:rPr>
                              <w:t>Monday, Sep. 23  /  Thul Qida 17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rtl w:val="true"/>
                                <w:lang w:eastAsia="en-GB"/>
                              </w:rPr>
                              <w:t xml:space="preserve">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Sep. 29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Midterm (1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Presentation, individual 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Hija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Oct. 6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Midterm (1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Vrind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Presentation, individual 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40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  <w:rtl w:val="true"/>
                              </w:rPr>
                              <w:drawing>
                                <wp:inline distT="0" distB="0" distL="0" distR="0">
                                  <wp:extent cx="304800" cy="372110"/>
                                  <wp:effectExtent l="0" t="0" r="0" b="0"/>
                                  <wp:docPr id="9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8" t="-97" r="-11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</w:rPr>
                              <w:t>Fri., Oct. 11 / Thul Hijja 6                                 to Sun., Oct. 20 / Thul Hijja 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أضح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40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Mon. Thul Hija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Mon. Oct. 21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hapter-2-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Quotation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Hija 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Oct. 27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Quotations (Projec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Hija 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3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bstra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 Muharam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10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bstract (Projec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Muharam 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17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Chapter-3-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Debate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Muharam 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24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Debate Skill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Debate Pract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Muharam 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Dec. 1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Midterm (2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Vrinda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Group wor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afar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Dec. 8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Midterm (2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Vrinda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Group wor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afar 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Dec. 15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Revision and Practic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Sun. Dec. 22 – Thurs. Jan. 1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Sun. Safar. 19 – Mon. Rabea1. 14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ral Exams &amp; Revis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3888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4"/>
                                <w:szCs w:val="24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.. Written Exams (General/Finals)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3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ام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</w:rPr>
                              <w:t>16/1/201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داية الدراسة والتهيئة للفصل الثاني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</w:rPr>
                              <w:t>26/1/2014</w:t>
                            </w:r>
                          </w:p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6"/>
                            </w:tblGrid>
                            <w:tr>
                              <w:trPr/>
                              <w:tc>
                                <w:tcPr>
                                  <w:tcW w:w="9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First in-term: 20             Speaking projects: 10                Third in-term: 30                  Final: 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mbria" w:hAnsi="Cambria" w:eastAsia="Times New Roman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8:57:00Z</dcterms:created>
  <dc:creator>dalsibai</dc:creator>
  <dc:description/>
  <cp:keywords/>
  <dc:language>en-US</dc:language>
  <cp:lastModifiedBy>user</cp:lastModifiedBy>
  <dcterms:modified xsi:type="dcterms:W3CDTF">2013-09-08T19:00:00Z</dcterms:modified>
  <cp:revision>3</cp:revision>
  <dc:subject/>
  <dc:title/>
</cp:coreProperties>
</file>