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33.95pt;margin-top:-36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أشعة التشخيصية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-22860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71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-128016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Final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Mobile Radi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3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-100.8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Final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Mobile Radiograp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91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-204914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-161.3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3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39520</wp:posOffset>
                </wp:positionH>
                <wp:positionV relativeFrom="paragraph">
                  <wp:posOffset>-834390</wp:posOffset>
                </wp:positionV>
                <wp:extent cx="7383780" cy="10469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10469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 Medium" w:hAnsi="Albertus Medium" w:cs="Albertus 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  <w:sz w:val="36"/>
                                <w:szCs w:val="36"/>
                              </w:rPr>
                              <w:t>Answer the following questions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 Medium" w:hAnsi="Albertus Medium" w:cs="Albertus Medi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1. How the infection by Direct Contact can be prevented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2. Explain the method of sterilization by steam under pressur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3. What is drainage system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4. What are the components of mobile image intensifier ( C-arm )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1.4pt;height:824.4pt;mso-wrap-distance-left:9.05pt;mso-wrap-distance-right:9.05pt;mso-wrap-distance-top:0pt;mso-wrap-distance-bottom:0pt;margin-top:-65.7pt;mso-position-vertical-relative:text;margin-left:97.6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 Medium" w:hAnsi="Albertus Medium" w:cs="Albertus Medium"/>
                          <w:sz w:val="36"/>
                          <w:szCs w:val="36"/>
                        </w:rPr>
                      </w:pPr>
                      <w:r>
                        <w:rPr>
                          <w:rFonts w:cs="Albertus Medium" w:ascii="Albertus Medium" w:hAnsi="Albertus Medium"/>
                          <w:sz w:val="36"/>
                          <w:szCs w:val="36"/>
                        </w:rPr>
                        <w:t>Answer the following questions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 Medium" w:hAnsi="Albertus Medium" w:cs="Albertus Medium"/>
                          <w:sz w:val="36"/>
                          <w:szCs w:val="36"/>
                        </w:rPr>
                      </w:pPr>
                      <w:r>
                        <w:rPr>
                          <w:rFonts w:cs="Albertus Medium" w:ascii="Albertus Medium" w:hAnsi="Albertus Medium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1. How the infection by Direct Contact can be prevented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2. Explain the method of sterilization by steam under pressur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3. What is drainage system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4. What are the components of mobile image intensifier ( C-arm )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39520</wp:posOffset>
                </wp:positionH>
                <wp:positionV relativeFrom="paragraph">
                  <wp:posOffset>-834390</wp:posOffset>
                </wp:positionV>
                <wp:extent cx="7383780" cy="10469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10469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5. Explain the advantages of capacitor discharge mobile unit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6. What is the purpose of nasogastric tube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7. List the methods of sterilization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8. Compare between portable and mobile unit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1.4pt;height:824.4pt;mso-wrap-distance-left:9.05pt;mso-wrap-distance-right:9.05pt;mso-wrap-distance-top:0pt;mso-wrap-distance-bottom:0pt;margin-top:-65.7pt;mso-position-vertical-relative:text;margin-left:97.6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5. Explain the advantages of capacitor discharge mobile unit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6. What is the purpose of nasogastric tube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7. List the methods of sterilization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8. Compare between portable and mobile unit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1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01:00Z</dcterms:created>
  <dc:creator>saad</dc:creator>
  <dc:description/>
  <cp:keywords/>
  <dc:language>en-US</dc:language>
  <cp:lastModifiedBy>saad</cp:lastModifiedBy>
  <dcterms:modified xsi:type="dcterms:W3CDTF">2009-04-10T18:45:00Z</dcterms:modified>
  <cp:revision>1</cp:revision>
  <dc:subject/>
  <dc:title>Final exa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