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62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7186"/>
      </w:tblGrid>
      <w:tr>
        <w:trPr>
          <w:trHeight w:val="698" w:hRule="atLeast"/>
        </w:trPr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8"/>
                <w:szCs w:val="28"/>
                <w:lang w:val="en-US" w:eastAsia="en-US"/>
              </w:rPr>
              <w:t>GE</w:t>
              <w:tab/>
              <w:t>402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8"/>
                <w:szCs w:val="28"/>
                <w:lang w:val="en-US" w:eastAsia="en-US"/>
              </w:rPr>
              <w:t>MANAGEMENT OF ENGINEERING PROJECTS</w:t>
            </w:r>
          </w:p>
        </w:tc>
      </w:tr>
      <w:tr>
        <w:trPr>
          <w:trHeight w:val="724" w:hRule="atLeast"/>
        </w:trPr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US" w:eastAsia="en-US"/>
              </w:rPr>
              <w:t>Department of Civil Engineering</w:t>
            </w:r>
          </w:p>
          <w:p>
            <w:pPr>
              <w:pStyle w:val="Normal"/>
              <w:autoSpaceDE w:val="false"/>
              <w:ind w:hanging="709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US" w:eastAsia="en-US"/>
              </w:rPr>
              <w:t>King Saud University</w:t>
            </w:r>
          </w:p>
        </w:tc>
      </w:tr>
      <w:tr>
        <w:trPr>
          <w:trHeight w:val="144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Verdana"/>
                <w:lang w:val="en-US" w:eastAsia="en-US"/>
              </w:rPr>
            </w:pPr>
            <w:r>
              <w:rPr>
                <w:rFonts w:cs="Verdana" w:ascii="Arial" w:hAnsi="Arial"/>
                <w:lang w:val="en-US" w:eastAsia="en-US"/>
              </w:rPr>
              <w:t xml:space="preserve">Course Descriptio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2"/>
                <w:szCs w:val="31"/>
              </w:rPr>
            </w:pPr>
            <w:r>
              <w:rPr>
                <w:rFonts w:cs="Verdana" w:ascii="Arial" w:hAnsi="Arial"/>
                <w:color w:val="0000FF"/>
                <w:sz w:val="20"/>
                <w:szCs w:val="20"/>
                <w:lang w:val="en-US" w:eastAsia="en-US"/>
              </w:rPr>
              <w:t>GE 402 Management of Engineering Projects</w:t>
            </w:r>
          </w:p>
          <w:p>
            <w:pPr>
              <w:pStyle w:val="Normal"/>
              <w:autoSpaceDE w:val="false"/>
              <w:rPr>
                <w:rFonts w:ascii="Arial" w:hAnsi="Arial" w:cs="Verdana"/>
                <w:lang w:val="en-US" w:eastAsia="en-US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Verdana" w:ascii="Arial" w:hAnsi="Arial"/>
                <w:color w:val="0000FF"/>
                <w:sz w:val="20"/>
                <w:szCs w:val="20"/>
                <w:lang w:val="en-US" w:eastAsia="en-US"/>
              </w:rPr>
              <w:t>(Required for a BSCE degree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troduction for project management objectives. Planning construction projects. Scheduling using arrow networks. Scheduling using activity-on-node and precedence methods. Scheduling using Program Evaluation and Review Technique. Resource levelling and allocation. Project time-cost trade-off Contractual and organizational approaches. Financial management. Updating construction schedules. Project cost control. Engineering administration. Introduction to computer applications. 3 (3,1,0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Verdana"/>
                <w:lang w:val="en-US" w:eastAsia="en-US"/>
              </w:rPr>
            </w:pPr>
            <w:r>
              <w:rPr>
                <w:rFonts w:cs="Verdana" w:ascii="Arial" w:hAnsi="Arial"/>
                <w:lang w:val="en-US" w:eastAsia="en-US"/>
              </w:rPr>
              <w:t xml:space="preserve">Prerequisite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nth level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urse learning Objectives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Students completing this course successfully will be able 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2" w:leader="none"/>
              </w:tabs>
              <w:ind w:left="472" w:hanging="3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Formulate a complete plan for an engineering projec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2" w:leader="none"/>
              </w:tabs>
              <w:ind w:left="472" w:hanging="3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pply the following methods to prepare project schedules: arrow networks, activity-on-node, precedence diagram, PERT and bar char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2" w:leader="none"/>
              </w:tabs>
              <w:ind w:left="472" w:hanging="3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termine project schedule for purpose of resource levelling and allocation and time-cost trade-off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2" w:leader="none"/>
              </w:tabs>
              <w:ind w:left="472" w:hanging="36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Monitor an engineering project for purpose of time and cost control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2" w:leader="none"/>
              </w:tabs>
              <w:spacing w:before="60" w:after="0"/>
              <w:ind w:left="472" w:hanging="36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nderstand principles of project organization and contractual relationship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2" w:leader="none"/>
              </w:tabs>
              <w:spacing w:before="60" w:after="0"/>
              <w:ind w:left="472" w:hanging="3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se computer software for preparing project schedules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opics Covered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18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.   Introduction for management of engineering projects (3 hour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lanning with bar chart (3 hour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ritical path method using activity-on-arrow network (6 hours).</w:t>
            </w:r>
          </w:p>
          <w:p>
            <w:pPr>
              <w:pStyle w:val="Normal"/>
              <w:numPr>
                <w:ilvl w:val="0"/>
                <w:numId w:val="3"/>
              </w:numPr>
              <w:ind w:left="292" w:hanging="18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tivity-on-node and precedence diagramming (3 hours).</w:t>
            </w:r>
          </w:p>
          <w:p>
            <w:pPr>
              <w:pStyle w:val="Normal"/>
              <w:numPr>
                <w:ilvl w:val="0"/>
                <w:numId w:val="3"/>
              </w:numPr>
              <w:ind w:left="292" w:hanging="18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gramme evaluation and review technique (3 hours).</w:t>
            </w:r>
          </w:p>
          <w:p>
            <w:pPr>
              <w:pStyle w:val="Normal"/>
              <w:numPr>
                <w:ilvl w:val="0"/>
                <w:numId w:val="3"/>
              </w:numPr>
              <w:ind w:left="292" w:hanging="18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source levelling and allocation (5 hours).</w:t>
            </w:r>
          </w:p>
          <w:p>
            <w:pPr>
              <w:pStyle w:val="Normal"/>
              <w:numPr>
                <w:ilvl w:val="0"/>
                <w:numId w:val="3"/>
              </w:numPr>
              <w:ind w:left="292" w:hanging="18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ime-cost trade-off (3 hours).</w:t>
            </w:r>
          </w:p>
          <w:p>
            <w:pPr>
              <w:pStyle w:val="Normal"/>
              <w:numPr>
                <w:ilvl w:val="0"/>
                <w:numId w:val="3"/>
              </w:numPr>
              <w:ind w:left="292" w:hanging="18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tractual and organizational approaches (3 hours).</w:t>
            </w:r>
          </w:p>
          <w:p>
            <w:pPr>
              <w:pStyle w:val="Normal"/>
              <w:numPr>
                <w:ilvl w:val="0"/>
                <w:numId w:val="3"/>
              </w:numPr>
              <w:ind w:left="292" w:hanging="18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ime and cost control (3 hours).</w:t>
            </w:r>
          </w:p>
          <w:p>
            <w:pPr>
              <w:pStyle w:val="Normal"/>
              <w:numPr>
                <w:ilvl w:val="0"/>
                <w:numId w:val="3"/>
              </w:numPr>
              <w:ind w:left="292" w:hanging="18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ngineering contracts (3 hours).</w:t>
            </w:r>
          </w:p>
          <w:p>
            <w:pPr>
              <w:pStyle w:val="Normal"/>
              <w:numPr>
                <w:ilvl w:val="0"/>
                <w:numId w:val="3"/>
              </w:numPr>
              <w:ind w:left="292" w:hanging="18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ash flow analysis (3 hours).</w:t>
            </w:r>
          </w:p>
          <w:p>
            <w:pPr>
              <w:pStyle w:val="Normal"/>
              <w:numPr>
                <w:ilvl w:val="0"/>
                <w:numId w:val="3"/>
              </w:numPr>
              <w:ind w:left="29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ngineering administration (4 hours)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lass/ tutorial  Schedule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US" w:eastAsia="en-US"/>
              </w:rPr>
              <w:t>Class is held three times per week in 50-minute lecture sessions. There is also a 50-minute weekly tutorial associated with this course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mputer Applications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US" w:eastAsia="en-US"/>
              </w:rPr>
              <w:t>Microsoft Project is encouraged to be used during the course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tribution of Course to Meeting the Professional Component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US" w:eastAsia="en-US"/>
              </w:rPr>
              <w:t>The course prepares students for engineering practice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elationship of Course to Program Outcomes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rFonts w:ascii="Verdana" w:hAnsi="Verdana" w:cs="Verdana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US" w:eastAsia="en-US"/>
              </w:rPr>
              <w:t>Students will be able to prepare a construction plan for an engineering project in the form of CPM network, get the corresponding activity schedule that satisfies a certain specified duration and update schedules in order to get satisfactorily completion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rFonts w:ascii="Verdana" w:hAnsi="Verdana" w:cs="Verdana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US" w:eastAsia="en-US"/>
              </w:rPr>
              <w:t>Students will be able to identify and solve engineering problems such as resource allocation, resource leveling and time/cost trade-off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rFonts w:ascii="Verdana" w:hAnsi="Verdana" w:cs="Verdana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US" w:eastAsia="en-US"/>
              </w:rPr>
              <w:t>Students will be able to understand engineering practice in procurement of engineering work and professional responsibility through organizational structures and types of engineering contracts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rFonts w:ascii="Verdana" w:hAnsi="Verdana" w:cs="Verdana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US" w:eastAsia="en-US"/>
              </w:rPr>
              <w:t>Students will be able to understand impact of engineering in global and economic context through relationship of project cost to its time and how to keep construction cost within a specified budget as a key for a profitable contracting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xtbook(s) and/or Other Required Material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Management with CPM, PERT and Precedence Diagramm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Edition, by Moder, J.; Phillips, C. and Davis, E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epared b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. Dr. Adel I. Eldosouky &lt;adel_eldosouky @ hotmail.com&gt;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te of Preparation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May 14,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  <w:t>Grade Distribution</w:t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  <w:t xml:space="preserve">       </w:t>
      </w:r>
      <w:r>
        <w:rPr>
          <w:szCs w:val="57"/>
        </w:rPr>
        <w:t>Mid-term exams                            35%</w:t>
      </w:r>
    </w:p>
    <w:p>
      <w:pPr>
        <w:pStyle w:val="Normal"/>
        <w:rPr>
          <w:szCs w:val="57"/>
        </w:rPr>
      </w:pPr>
      <w:r>
        <w:rPr>
          <w:szCs w:val="57"/>
        </w:rPr>
        <w:t xml:space="preserve">       </w:t>
      </w:r>
      <w:r>
        <w:rPr>
          <w:szCs w:val="57"/>
        </w:rPr>
        <w:t>Lecture Quiz and Attendance          5%</w:t>
      </w:r>
    </w:p>
    <w:p>
      <w:pPr>
        <w:pStyle w:val="Normal"/>
        <w:rPr>
          <w:szCs w:val="57"/>
        </w:rPr>
      </w:pPr>
      <w:r>
        <w:rPr>
          <w:szCs w:val="57"/>
        </w:rPr>
        <w:t xml:space="preserve">       </w:t>
      </w:r>
      <w:r>
        <w:rPr>
          <w:szCs w:val="57"/>
        </w:rPr>
        <w:t>Tutorial                                          10%</w:t>
      </w:r>
    </w:p>
    <w:p>
      <w:pPr>
        <w:pStyle w:val="Normal"/>
        <w:rPr>
          <w:szCs w:val="57"/>
        </w:rPr>
      </w:pPr>
      <w:r>
        <w:rPr>
          <w:szCs w:val="57"/>
        </w:rPr>
        <w:t xml:space="preserve">       </w:t>
      </w:r>
      <w:r>
        <w:rPr>
          <w:szCs w:val="57"/>
        </w:rPr>
        <w:t>Final Exam                                    50%</w:t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szCs w:val="57"/>
        </w:rPr>
      </w:pPr>
      <w:r>
        <w:rPr>
          <w:szCs w:val="57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sectPr>
      <w:type w:val="nextPage"/>
      <w:pgSz w:w="12240" w:h="15840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72"/>
        </w:tabs>
        <w:ind w:left="47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37"/>
        </w:tabs>
        <w:ind w:left="14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1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  <w:color w:val="000000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9100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38:00Z</dcterms:created>
  <dc:creator>Dr sehab</dc:creator>
  <dc:description/>
  <cp:keywords/>
  <dc:language>en-US</dc:language>
  <cp:lastModifiedBy>A Fnais</cp:lastModifiedBy>
  <cp:lastPrinted>2006-05-14T12:56:00Z</cp:lastPrinted>
  <dcterms:modified xsi:type="dcterms:W3CDTF">2011-11-24T13:01:00Z</dcterms:modified>
  <cp:revision>10</cp:revision>
  <dc:subject/>
  <dc:title>CE</dc:title>
</cp:coreProperties>
</file>