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6"/>
          <w:lang w:val="en-US" w:eastAsia="en-US"/>
        </w:rPr>
      </w:pPr>
      <w:r>
        <w:rPr>
          <w:b/>
          <w:bCs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King Saud University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College of Engineering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  <w:t>Department of Civil Engineering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GE 402:  MANAGEMENT OF ENGINEERING PROJECTS</w:t>
      </w:r>
    </w:p>
    <w:p>
      <w:pPr>
        <w:pStyle w:val="Normal"/>
        <w:spacing w:before="0" w:after="36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tbl>
      <w:tblPr>
        <w:tblW w:w="9288" w:type="dxa"/>
        <w:jc w:val="left"/>
        <w:tblInd w:w="-12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48"/>
        <w:gridCol w:w="4705"/>
        <w:gridCol w:w="2495"/>
        <w:gridCol w:w="144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No</w:t>
            </w:r>
          </w:p>
        </w:tc>
        <w:tc>
          <w:tcPr>
            <w:tcW w:w="4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opic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Reading Assignmen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Dur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“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Weeks”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troduction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.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PROJECT PLANNING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antt Bar Chart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.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etwork-based Critical Path Methods (CPM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Arrow Diagramming: Activity-On-Arrow (AOA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. 2 (pp. 21-34)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. 3 (pp. 47-53)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. 4 (pp. 72-8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ode Diagramming: Activity-On-Node (AON) Precedence Diagrammin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. 2 (pp. 37-43)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. 4 (pp. 93-10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ogram Evaluation &amp; Review Technique (PERT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. 9 (pp. 269-2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source Leveling and Allocation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. 7 (pp. 191-2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ime-Cost Trade-Offs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. 8 (pp. 237-24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PROJECT ORGANIZING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ontractual and Organizational Approaches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lass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PROJECT CONTRO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Time &amp; Cost Control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. 5 (pp. 133-163)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lass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ngineering Contracts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lass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Financial Management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lass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ngineering Administration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lass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½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left"/>
        <w:rPr/>
      </w:pPr>
      <w:r>
        <w:rPr>
          <w:b/>
          <w:bCs/>
          <w:sz w:val="22"/>
          <w:szCs w:val="22"/>
          <w:lang w:val="en-US" w:eastAsia="en-US"/>
        </w:rPr>
        <w:t>Textbook:</w:t>
      </w:r>
      <w:r>
        <w:rPr>
          <w:sz w:val="22"/>
          <w:szCs w:val="22"/>
          <w:lang w:val="en-US" w:eastAsia="en-US"/>
        </w:rPr>
        <w:tab/>
        <w:t>Project Management with CPM, PERT, and Precedence Diagramming,</w:t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ab/>
        <w:t>3rd Edition, by Moder J., Phillips, C., and Davis, E.</w:t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6"/>
      <w:szCs w:val="3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nt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0:46:00Z</dcterms:created>
  <dc:creator>user</dc:creator>
  <dc:description/>
  <dc:language>en-US</dc:language>
  <cp:lastModifiedBy>Bader</cp:lastModifiedBy>
  <cp:lastPrinted>2009-07-11T11:07:00Z</cp:lastPrinted>
  <dcterms:modified xsi:type="dcterms:W3CDTF">2012-09-02T10:46:00Z</dcterms:modified>
  <cp:revision>2</cp:revision>
  <dc:subject/>
  <dc:title>King Saud University</dc:title>
</cp:coreProperties>
</file>