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King Saud University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College of Engineering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  <w:t>Department of Civil Engineering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GE 404:  ENGINEERING MANAGEMENT</w:t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First Semester 2012</w:t>
      </w:r>
    </w:p>
    <w:tbl>
      <w:tblPr>
        <w:tblW w:w="928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48"/>
        <w:gridCol w:w="4705"/>
        <w:gridCol w:w="2835"/>
        <w:gridCol w:w="110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No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opic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Reading Assignment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Dur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“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eks”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troduc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1 (Sections: 1.1, 1.2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OJECT PLANNIN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ntt Bar Char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5 (Section 5.7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de Diagramming: Activity-On-Node (AON) Precedence Diagramming and and Time-scaled network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Ch.6 (Sections: 6.1, 6.2, 6.5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source Leveling and Allo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Ch.6 (Section 6.6) ,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7 (Section 7.5) , and Class Note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ime-Cost Trade-Off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Ch.7  (Section 7.1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OJECT ORGANIZIN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ontractual and Organizational Approach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OJECT CONTRO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inicial Mana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Ch.8 (Section 8.10), and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lass Note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Time &amp; Cost Contro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h.11 (Sections: 11.11, 11.12 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1418" w:hanging="1418"/>
        <w:jc w:val="left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Textbook:</w:t>
      </w:r>
      <w:r>
        <w:rPr>
          <w:sz w:val="22"/>
          <w:szCs w:val="22"/>
          <w:lang w:val="en-US" w:eastAsia="en-US"/>
        </w:rPr>
        <w:tab/>
        <w:t>Nicholas, John M., and Steyn, Herman “Project Management for Business, Engineering, and Technology” , Elsevier Ltd, 2008.</w: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6"/>
      <w:szCs w:val="3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39:00Z</dcterms:created>
  <dc:creator>user</dc:creator>
  <dc:description/>
  <dc:language>en-US</dc:language>
  <cp:lastModifiedBy>Bader</cp:lastModifiedBy>
  <cp:lastPrinted>2009-07-11T11:07:00Z</cp:lastPrinted>
  <dcterms:modified xsi:type="dcterms:W3CDTF">2012-09-02T10:39:00Z</dcterms:modified>
  <cp:revision>2</cp:revision>
  <dc:subject/>
  <dc:title>King Saud University</dc:title>
</cp:coreProperties>
</file>