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Kingdom of Saudi Arabia                                              Academic Year 1430/1431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King Saud University                                                     Second Term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eachers' College in Riyadh                                          Level 1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epartment of English                                                   Final Exam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79184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Grammar (1)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udent's Name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udent's Number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.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k Obtained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………………………..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xaminer: 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mar Osman Jabak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Note: Students must attempt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ALL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of the following questions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ake questions to which th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underlined word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re the answers.   (7 Marks)           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meet at the library </w:t>
      </w:r>
      <w:r>
        <w:rPr>
          <w:rFonts w:cs="Times New Roman" w:ascii="Times New Roman" w:hAnsi="Times New Roman"/>
          <w:sz w:val="24"/>
          <w:szCs w:val="24"/>
          <w:u w:val="single"/>
        </w:rPr>
        <w:t>every Mond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He is reading </w:t>
      </w:r>
      <w:r>
        <w:rPr>
          <w:rFonts w:cs="Times New Roman" w:ascii="Times New Roman" w:hAnsi="Times New Roman"/>
          <w:sz w:val="24"/>
          <w:szCs w:val="24"/>
          <w:u w:val="single"/>
        </w:rPr>
        <w:t>a fantastic story</w:t>
      </w:r>
      <w:r>
        <w:rPr>
          <w:rFonts w:cs="Times New Roman" w:ascii="Times New Roman" w:hAnsi="Times New Roman"/>
          <w:sz w:val="24"/>
          <w:szCs w:val="24"/>
        </w:rPr>
        <w:t xml:space="preserve"> this week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ck</w:t>
      </w:r>
      <w:r>
        <w:rPr>
          <w:rFonts w:cs="Times New Roman" w:ascii="Times New Roman" w:hAnsi="Times New Roman"/>
          <w:sz w:val="24"/>
          <w:szCs w:val="24"/>
        </w:rPr>
        <w:t xml:space="preserve"> speaks three languages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y can go </w:t>
      </w:r>
      <w:r>
        <w:rPr>
          <w:rFonts w:cs="Times New Roman" w:ascii="Times New Roman" w:hAnsi="Times New Roman"/>
          <w:sz w:val="24"/>
          <w:szCs w:val="24"/>
          <w:u w:val="single"/>
        </w:rPr>
        <w:t>to the museum</w:t>
      </w:r>
      <w:r>
        <w:rPr>
          <w:rFonts w:cs="Times New Roman" w:ascii="Times New Roman" w:hAnsi="Times New Roman"/>
          <w:sz w:val="24"/>
          <w:szCs w:val="24"/>
        </w:rPr>
        <w:t xml:space="preserve"> with us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hmad </w:t>
      </w:r>
      <w:r>
        <w:rPr>
          <w:rFonts w:cs="Times New Roman" w:ascii="Times New Roman" w:hAnsi="Times New Roman"/>
          <w:sz w:val="24"/>
          <w:szCs w:val="24"/>
          <w:u w:val="single"/>
        </w:rPr>
        <w:t>eats</w:t>
      </w:r>
      <w:r>
        <w:rPr>
          <w:rFonts w:cs="Times New Roman" w:ascii="Times New Roman" w:hAnsi="Times New Roman"/>
          <w:sz w:val="24"/>
          <w:szCs w:val="24"/>
        </w:rPr>
        <w:t xml:space="preserve"> an apple every day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hey have just finished </w:t>
      </w:r>
      <w:r>
        <w:rPr>
          <w:rFonts w:cs="Times New Roman" w:ascii="Times New Roman" w:hAnsi="Times New Roman"/>
          <w:sz w:val="24"/>
          <w:szCs w:val="24"/>
          <w:u w:val="single"/>
        </w:rPr>
        <w:t>their wor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Make the following sentences negative.                                               (6 Marks)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re taking the exam now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y can play football this weekend 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mad goes to school every day.</w:t>
      </w:r>
    </w:p>
    <w:p>
      <w:pPr>
        <w:pStyle w:val="Style15"/>
        <w:bidi w:val="0"/>
        <w:spacing w:lineRule="auto" w:line="36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e may come to the meeting early. 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 is a good student. 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have met him before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-18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Use the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esent continuous tens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to complete these sentences.             (10 Marks)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695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na…………………..…(buy) a gift now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695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…………………..(write) a check. I. ………….…………(use) a pen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695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 …………………………(lie )  to me now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0"/>
        <w:ind w:left="695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He ………………….…(sleep) right now.</w:t>
      </w:r>
    </w:p>
    <w:p>
      <w:pPr>
        <w:pStyle w:val="Normal"/>
        <w:bidi w:val="0"/>
        <w:spacing w:lineRule="auto" w:line="360"/>
        <w:ind w:left="33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y ……………..….......(sit) on the sofa. They ….………………..(watch) TV.</w:t>
      </w:r>
    </w:p>
    <w:p>
      <w:pPr>
        <w:pStyle w:val="Normal"/>
        <w:bidi w:val="0"/>
        <w:spacing w:lineRule="auto" w:line="360"/>
        <w:ind w:left="33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he. ……………….…(draw) a picture. He ………………......….. (cut) some paper.</w:t>
      </w:r>
    </w:p>
    <w:p>
      <w:pPr>
        <w:pStyle w:val="Normal"/>
        <w:bidi w:val="0"/>
        <w:spacing w:lineRule="auto" w:line="360"/>
        <w:ind w:left="335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e ……………(do) our best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Write the missing tag questions in the blanks.                        (10 Marks)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ere in good shape last year, …………………….?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lso tried harder last year, ………………………….?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ut you will finish this year, ……………………………….?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should run faster, …………………………………………?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're not getting tired, ………………………………?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not run faster, ……………………………….?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not boring you, ……………………………..?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speaks English, ………………………………?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done that before, ……………………………?</w:t>
      </w:r>
    </w:p>
    <w:p>
      <w:pPr>
        <w:pStyle w:val="Style15"/>
        <w:numPr>
          <w:ilvl w:val="0"/>
          <w:numId w:val="4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know the answer, …………………………………?</w:t>
      </w:r>
    </w:p>
    <w:p>
      <w:pPr>
        <w:pStyle w:val="Normal"/>
        <w:autoSpaceDE w:val="false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Put in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a few, few, a littl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ittle</w:t>
      </w:r>
      <w:r>
        <w:rPr>
          <w:rFonts w:cs="Times New Roman" w:ascii="Times New Roman" w:hAnsi="Times New Roman"/>
          <w:b/>
          <w:bCs/>
          <w:sz w:val="28"/>
          <w:szCs w:val="28"/>
        </w:rPr>
        <w:t>.                                                               (5 Marks)</w:t>
      </w:r>
    </w:p>
    <w:p>
      <w:pPr>
        <w:pStyle w:val="Normal"/>
        <w:autoSpaceDE w:val="false"/>
        <w:bidi w:val="0"/>
        <w:jc w:val="left"/>
        <w:rPr/>
      </w:pPr>
      <w:r>
        <w:rPr>
          <w:rFonts w:eastAsia="Calibri;Arial" w:cs="Calibri;Arial"/>
          <w:i/>
          <w:iCs/>
          <w:sz w:val="24"/>
          <w:szCs w:val="24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1.  The postman doesn't often come here. We receive .……….…letters.</w:t>
      </w:r>
    </w:p>
    <w:p>
      <w:pPr>
        <w:pStyle w:val="Normal"/>
        <w:autoSpaceDE w:val="false"/>
        <w:bidi w:val="0"/>
        <w:ind w:left="695" w:right="0" w:hanging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The snow was quite deep. There seemed ……………..hope of completing our journey.</w:t>
      </w:r>
    </w:p>
    <w:p>
      <w:pPr>
        <w:pStyle w:val="Normal"/>
        <w:autoSpaceDE w:val="false"/>
        <w:bidi w:val="0"/>
        <w:ind w:left="695" w:right="0" w:hanging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. Trevor isn't finding it easy to fix the shelves. He's having ……..………trouble.</w:t>
      </w:r>
    </w:p>
    <w:p>
      <w:pPr>
        <w:pStyle w:val="Normal"/>
        <w:autoSpaceDE w:val="false"/>
        <w:bidi w:val="0"/>
        <w:ind w:left="695" w:right="0" w:hanging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Sarah is exhausted. She's having……….………days' holiday next week.</w:t>
      </w:r>
    </w:p>
    <w:p>
      <w:pPr>
        <w:pStyle w:val="Normal"/>
        <w:autoSpaceDE w:val="false"/>
        <w:bidi w:val="0"/>
        <w:ind w:left="695" w:right="0" w:hanging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David quite likes golf, but unfortunately he has…………. ability.</w:t>
      </w:r>
    </w:p>
    <w:p>
      <w:pPr>
        <w:pStyle w:val="Style15"/>
        <w:autoSpaceDE w:val="false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6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Write the superlative form of the adjectives in brackets.                     (10 Marks)</w:t>
      </w:r>
    </w:p>
    <w:p>
      <w:pPr>
        <w:pStyle w:val="Style15"/>
        <w:autoSpaceDE w:val="false"/>
        <w:bidi w:val="0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That was the............................................... (funny) film I've ever seen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It was the ……………. ........................ (horrible) feeling I've ever had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Have you read her ………. ................................ (recent) book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It's the .......................................... (large) company in the country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It was the ……………………………….(boring) speech I've ever heard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You've got the ..................................... (far) to travel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That's the .............................................. (helpful) idea so far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The factory uses the ...........................................(modern) production methods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This is the …………………………… (early) I've ever got up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It was the .........…………....................(sad) day of my life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Choose the correct word(s) to complete the following sentences.     (12 Marks)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  Judy goes to................................... by bus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work                        b) a work                                c) the work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 I don't know what to do. It's ................................... problem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quite difficult          b) a quite difficult                   c) quite a difficult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 ................................. is my favourite sport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Golf                        b) A golf                                  c) The golf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 .................................starts at nine o'clock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School                    b) A school                              c) The school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. We had ............................... time at the disco yesterday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really nice              b) a really nice                         c) really a nice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. Nigel opened a drawer and took out .....................................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photos                     b) a photos                              c) some photos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7.  Did you learn to play................................... ?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violin                      b) a violin                                c) the violin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. We can finish the rest of the bread for ....................................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breakfast                 b) a breakfast                          c) the breakfast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9.  While I was in hospital, they gave me....................................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X-ray                      b) a X-ray                               c) an X-ray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0.  I might listen to ....................................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radio                      b) radios                                  c) the radio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1. We need to protect .................................. from pollution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environment         b) some environment               c) the environment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2. Why do they always play ...................................music?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) so terrible             b) such terrible                        c) such a terribl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5"/>
        </w:tabs>
        <w:ind w:left="6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Arial" w:hAnsi="Calibri;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1:07:00Z</dcterms:created>
  <dc:creator>عمر جبق</dc:creator>
  <dc:description/>
  <cp:keywords/>
  <dc:language>en-US</dc:language>
  <cp:lastModifiedBy>regenglish</cp:lastModifiedBy>
  <cp:lastPrinted>2010-06-20T11:13:00Z</cp:lastPrinted>
  <dcterms:modified xsi:type="dcterms:W3CDTF">2010-06-20T08:14:00Z</dcterms:modified>
  <cp:revision>4</cp:revision>
  <dc:subject/>
  <dc:title/>
</cp:coreProperties>
</file>