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Kingdom of Saudi Arabia                                             Academic Year 1430/1431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King Saud University                                                     Second Term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eachers' College in Riyadh                                          Level 1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partment of English                                                    Midterm Test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Grammar (1)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tudent's Name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tudent's Number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.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k Obtained</w:t>
      </w:r>
      <w:r>
        <w:rPr>
          <w:rFonts w:cs="Times New Roman" w:ascii="Times New Roman" w:hAnsi="Times New Roman"/>
          <w:sz w:val="28"/>
          <w:szCs w:val="28"/>
        </w:rPr>
        <w:t xml:space="preserve"> ………………………………………………………..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xaminer: 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mar Osman Jabak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Make questions to which t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underlined word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are the answers.            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y see each other </w:t>
      </w:r>
      <w:r>
        <w:rPr>
          <w:rFonts w:cs="Times New Roman" w:ascii="Times New Roman" w:hAnsi="Times New Roman"/>
          <w:sz w:val="28"/>
          <w:szCs w:val="28"/>
          <w:u w:val="single"/>
        </w:rPr>
        <w:t>at the library</w:t>
      </w:r>
      <w:r>
        <w:rPr>
          <w:rFonts w:cs="Times New Roman" w:ascii="Times New Roman" w:hAnsi="Times New Roman"/>
          <w:sz w:val="28"/>
          <w:szCs w:val="28"/>
        </w:rPr>
        <w:t xml:space="preserve"> every Monday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e are reading a fantastic story </w:t>
      </w:r>
      <w:r>
        <w:rPr>
          <w:rFonts w:cs="Times New Roman" w:ascii="Times New Roman" w:hAnsi="Times New Roman"/>
          <w:sz w:val="28"/>
          <w:szCs w:val="28"/>
          <w:u w:val="single"/>
        </w:rPr>
        <w:t>this wee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Ahmad </w:t>
      </w:r>
      <w:r>
        <w:rPr>
          <w:rFonts w:cs="Times New Roman" w:ascii="Times New Roman" w:hAnsi="Times New Roman"/>
          <w:sz w:val="28"/>
          <w:szCs w:val="28"/>
          <w:u w:val="single"/>
        </w:rPr>
        <w:t>speaks</w:t>
      </w:r>
      <w:r>
        <w:rPr>
          <w:rFonts w:cs="Times New Roman" w:ascii="Times New Roman" w:hAnsi="Times New Roman"/>
          <w:sz w:val="28"/>
          <w:szCs w:val="28"/>
        </w:rPr>
        <w:t xml:space="preserve"> three languages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y can go to the museum </w:t>
      </w:r>
      <w:r>
        <w:rPr>
          <w:rFonts w:cs="Times New Roman" w:ascii="Times New Roman" w:hAnsi="Times New Roman"/>
          <w:sz w:val="28"/>
          <w:szCs w:val="28"/>
          <w:u w:val="single"/>
        </w:rPr>
        <w:t>with u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hmad</w:t>
      </w:r>
      <w:r>
        <w:rPr>
          <w:rFonts w:cs="Times New Roman" w:ascii="Times New Roman" w:hAnsi="Times New Roman"/>
          <w:sz w:val="28"/>
          <w:szCs w:val="28"/>
        </w:rPr>
        <w:t xml:space="preserve"> eats an apple every day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Make the following sentences negative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We take exams at the end of the term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They are playing football this weekend 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hmad goes to school every day.</w:t>
      </w:r>
    </w:p>
    <w:p>
      <w:pPr>
        <w:pStyle w:val="Style15"/>
        <w:bidi w:val="0"/>
        <w:spacing w:lineRule="auto" w:line="36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We may come to the meeting early. ……………………………………………………………………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I am a good student. ………………………………………………………………………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Choose the correct word in brackets: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old are (you / your)?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(Hers / Her) name is Jan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(He / Him) is a teacher?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Look at (our / us)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I / My) family is in Jeddah now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They / Their) dog is Lukas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Its / It) is seven years old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re (are / is) a lot of cars over there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re (is / are) many large parks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ir car (is / are) in the garage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e does not (likes / like) English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y (play / plays) football every day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boy (don’t / doesn’t) enjoy playing with toys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ani (doesn’t / isn’t) doing anything now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hmad (can’t sleep / can’t sleeps)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(hate / am hating) hot dogs now more than ever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uld you (to help /help) me?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very night he (is sleeping / sleeps) eight hours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have ( a few, a little ) problems at home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never watch ( some, any ) movies alone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e need a ( bar, tube) of toothpaste for our teeth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bought a ( bag, carton ) of eggs yesterday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don't have ( much, many ) time to spend with you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Much, Many ) love can sometimes destroy you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need ( a lot of, many ) money to buy that new car.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-180" w:righ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Use the present continuous tense to complete these sentences: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0"/>
        <w:ind w:left="6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nna…………………..…(buy) a gift now.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0"/>
        <w:ind w:left="695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I …………………..(write) a check. I. ………….…………(use) a pen.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0"/>
        <w:ind w:left="695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Peter …………………………(lie )  to me now.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0"/>
        <w:ind w:left="695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is ………………….…(sleep) right now.</w:t>
      </w:r>
    </w:p>
    <w:p>
      <w:pPr>
        <w:pStyle w:val="Normal"/>
        <w:bidi w:val="0"/>
        <w:spacing w:lineRule="auto" w:line="360"/>
        <w:ind w:left="335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. They ……………..….......(sit) on the sofa. They ….………………..(watch) TV.</w:t>
      </w:r>
    </w:p>
    <w:p>
      <w:pPr>
        <w:pStyle w:val="Normal"/>
        <w:bidi w:val="0"/>
        <w:spacing w:lineRule="auto" w:line="360"/>
        <w:ind w:left="335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6. She. ……………….…(draw) a picture. He ………………......….. (cut) some paper.</w:t>
      </w:r>
    </w:p>
    <w:p>
      <w:pPr>
        <w:pStyle w:val="Normal"/>
        <w:bidi w:val="0"/>
        <w:spacing w:lineRule="auto" w:line="360" w:before="0" w:after="200"/>
        <w:ind w:left="335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We ……………(do) our bes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5"/>
        </w:tabs>
        <w:ind w:left="6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6:15:00Z</dcterms:created>
  <dc:creator>عمر جبق</dc:creator>
  <dc:description/>
  <cp:keywords/>
  <dc:language>en-US</dc:language>
  <cp:lastModifiedBy>regenglish</cp:lastModifiedBy>
  <cp:lastPrinted>2010-05-02T09:41:00Z</cp:lastPrinted>
  <dcterms:modified xsi:type="dcterms:W3CDTF">2010-05-02T06:46:00Z</dcterms:modified>
  <cp:revision>10</cp:revision>
  <dc:subject/>
  <dc:title/>
</cp:coreProperties>
</file>