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76885</wp:posOffset>
                </wp:positionV>
                <wp:extent cx="62407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1710"/>
                              <w:gridCol w:w="1276"/>
                              <w:gridCol w:w="617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3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Grammar-1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t xml:space="preserve"> Syllabus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t>Spring 2012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Hejr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Gregorian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Lesson</w:t>
                                  </w: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5/3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Jan. 2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Registration Week (Dropping/Adding Cours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2/3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1680" w:leader="none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ab/>
                                    <w:t xml:space="preserve">An introduction 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1680" w:leader="none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hapter 1: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e form of verbs: 1.1,1.2 ex 2and 3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1680" w:leader="none"/>
                                    </w:tabs>
                                    <w:bidi w:val="0"/>
                                    <w:jc w:val="left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Yes/No questions: 1.3 ex 6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1680" w:leader="none"/>
                                    </w:tabs>
                                    <w:bidi w:val="0"/>
                                    <w:jc w:val="left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he imperative form: 1.4 , 1.5 ex 2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1680" w:leader="none"/>
                                    </w:tabs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9/3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1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1680" w:leader="none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hapter 1: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The Simple Present: 1.6 ex. 5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Yes/ No Questions: 1.7, 1.8 ex. 11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Frequency adverbs 1.9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Questions with frequency adverbs: 1.10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Frequency phrases: 1.11 ex 14 and 15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ersonal pronouns: 1.12 ex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6/3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1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hapter 1: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ossessive adjectives and pronouns: 1.13 ex.4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hapter 2: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ossessive nouns 2.4 ex.2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resent continuous 2.5, 2.6, 2.7 ex 2 and 3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erbs of though: 2.8, 2.9, 2.10 ex 2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erbs of possessions: 2.9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erbs of sensory perception: 2.10 ex.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3/4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25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hapter 2: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tatement with modals: 2.11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Yes/No with Modals: 2.12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nformation with modals: 2.13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Meaning of modals: 2.14 ex. 2 and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0/4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3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Chapter 3: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Count and non-count nouns: 3.1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Some and any: 3.2 ex. 4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 lot of, many and much: 3.3 ex.7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Units of measurement: 3.4 ex. 8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 few/ A little: 3.6 ex.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17/4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10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In-Term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hapter 3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: Comparisons: As…as, Less than 3.7 ex.2 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ess than and More Than: 3.8 ex. 4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s much/ as many: 3.9 ex. 5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4/4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17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hapter 4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: Future verb: 4.1, 4.2, 4.3 ex.3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The present continuous for future time: 4.7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he simple present for future time: 4.8 ex. 10 and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/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2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8/ 5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3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hapter 5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: Statements with past verbs: 5.1 ex. 2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Yes/No questions: 5.2 ex. 2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nformation questions with main verbs: 5.3 ex.7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Used to: 5.4 ex.9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rregular and regular past tense verbs: 5.5, 5.6, 5.7, 5.8 ex. 2 and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5/ 5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 7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hapter 6: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Past participles: 6.1 ex. 1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resent perfect tense: 6.2, 6.3, 6.4 ex. 3 and 4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Ever, never, already, just: 6.5 ex. 6 and 7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hapter 9: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present perfect 9.1, 9.2 ex.2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ime expressions with present perfect: 9.3 ex.3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ime clauses with since: 9.4 ex. 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2/ 5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 1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hapter 6: 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Superlative forms: 6.6 ex.2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o and too, either and neither: 6.7, 6.8 ex.2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9/ 5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 2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hapter 7: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verbs + objects _ infinitives: 7.1 ex.2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Reflexive pronouns: 7.3 ex.2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7/ 6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2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hapter 8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: past continuous tense: 8.1, 8.2, 8.3 ex.2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Simple past versus past continuous: 8.4ex.4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4/6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y.5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In-Term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vis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1/ 6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shd w:fill="D9D9D9" w:val="clear"/>
                                      <w:lang w:eastAsia="en-GB"/>
                                    </w:rPr>
                                    <w:t>Sat., May.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Oral Exams…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Revis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8/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y. 19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hd w:fill="FFFFFF" w:val="clear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Ex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داية إجازة 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اية العام الدراسي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Style w:val="BalloonTextChar"/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اية دوام ال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نين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/0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/2012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4"/>
                                      <w:szCs w:val="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4"/>
                                      <w:szCs w:val="4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792pt;mso-wrap-distance-left:9pt;mso-wrap-distance-right:9pt;mso-wrap-distance-top:0pt;mso-wrap-distance-bottom:0pt;margin-top:37.55pt;mso-position-vertical-relative:page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1710"/>
                        <w:gridCol w:w="1276"/>
                        <w:gridCol w:w="617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4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5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Grammar-1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t xml:space="preserve"> Syllabus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(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t>Spring 2012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Hejr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Gregorian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Lesson</w:t>
                            </w: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  <w:t>...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5/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Jan. 2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Registration Week (Dropping/Adding Cours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2/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An introduction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Chapter 1: 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e form of verbs: 1.1,1.2 ex 2and 3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680" w:leader="none"/>
                              </w:tabs>
                              <w:bidi w:val="0"/>
                              <w:jc w:val="left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Yes/No questions: 1.3 ex 6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680" w:leader="none"/>
                              </w:tabs>
                              <w:bidi w:val="0"/>
                              <w:jc w:val="left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he imperative form: 1.4 , 1.5 ex 2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680" w:leader="none"/>
                              </w:tabs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9/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1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hapter 1: 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The Simple Present: 1.6 ex. 5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Yes/ No Questions: 1.7, 1.8 ex. 11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Frequency adverbs 1.9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Questions with frequency adverbs: 1.10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Frequency phrases: 1.11 ex 14 and 15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ersonal pronouns: 1.12 ex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6/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1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Chapter 1: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ossessive adjectives and pronouns: 1.13 ex.4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Chapter 2: 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ossessive nouns 2.4 ex.2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resent continuous 2.5, 2.6, 2.7 ex 2 and 3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erbs of though: 2.8, 2.9, 2.10 ex 2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erbs of possessions: 2.9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erbs of sensory perception: 2.10 ex.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3/4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25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Chapter 2: 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tatement with modals: 2.11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Yes/No with Modals: 2.12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nformation with modals: 2.13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eaning of modals: 2.14 ex. 2 and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0/4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3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Chapter 3: 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Count and non-count nouns: 3.1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Some and any: 3.2 ex. 4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A lot of, many and much: 3.3 ex.7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Units of measurement: 3.4 ex. 8 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 few/ A little: 3.6 ex.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17/4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right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10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 In-Term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hapter 3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: Comparisons: As…as, Less than 3.7 ex.2 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ess than and More Than: 3.8 ex. 4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s much/ as many: 3.9 ex. 5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4/4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17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hapter 4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: Future verb: 4.1, 4.2, 4.3 ex.3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The present continuous for future time: 4.7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he simple present for future time: 4.8 ex. 10 and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/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2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8/ 5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3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hapter 5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: Statements with past verbs: 5.1 ex. 2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Yes/No questions: 5.2 ex. 2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nformation questions with main verbs: 5.3 ex.7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Used to: 5.4 ex.9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rregular and regular past tense verbs: 5.5, 5.6, 5.7, 5.8 ex. 2 and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5/ 5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 7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hapter 6: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Past participles: 6.1 ex. 1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resent perfect tense: 6.2, 6.3, 6.4 ex. 3 and 4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Ever, never, already, just: 6.5 ex. 6 and 7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" 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hapter 9: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present perfect 9.1, 9.2 ex.2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ime expressions with present perfect: 9.3 ex.3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ime clauses with since: 9.4 ex. 7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"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2/ 5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 1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Chapter 6: 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Superlative forms: 6.6 ex.2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o and too, either and neither: 6.7, 6.8 ex.2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9/ 5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 2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hapter 7: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verbs + objects _ infinitives: 7.1 ex.2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flexive pronouns: 7.3 ex.2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7/ 6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2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hapter 8</w:t>
                            </w: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: past continuous tense: 8.1, 8.2, 8.3 ex.2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Simple past versus past continuous: 8.4ex.4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4/6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y.5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  In-Term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vis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1/ 6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shd w:fill="D9D9D9" w:val="clear"/>
                                <w:lang w:eastAsia="en-GB"/>
                              </w:rPr>
                              <w:t>Sat., May.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Oral Exams…</w:t>
                            </w: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szCs w:val="20"/>
                              </w:rPr>
                              <w:t>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Revisio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8/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y. 19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shd w:fill="FFFFFF" w:val="clear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...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Exams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داية إجازة 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ة العام الدراسي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Style w:val="BalloonTextChar"/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ة دوام ال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ين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/0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/2012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Spacing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"/>
                                <w:szCs w:val="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"/>
                                <w:szCs w:val="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"/>
                                <w:szCs w:val="4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Contact Information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ara Ibrahim Al-Dawood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Email: </w:t>
      </w:r>
      <w:hyperlink r:id="rId6">
        <w:r>
          <w:rPr>
            <w:rStyle w:val="InternetLink"/>
            <w:sz w:val="24"/>
            <w:szCs w:val="24"/>
          </w:rPr>
          <w:t>Saraldawood@ksu.edu.sa</w:t>
        </w:r>
      </w:hyperlink>
    </w:p>
    <w:p>
      <w:pPr>
        <w:pStyle w:val="Normal"/>
        <w:autoSpaceDE w:val="false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ffice:  Building. 20  Room. 314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ebsite: https://staff.ksu.edu.sa/saraldawood/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witter: @sara_colt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Lucida Handwriting" w:ascii="Lucida Handwriting" w:hAnsi="Lucida Handwriting"/>
          <w:sz w:val="36"/>
          <w:szCs w:val="36"/>
        </w:rPr>
        <w:t xml:space="preserve">Good Luck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Lucida Handwriting" w:ascii="Lucida Handwriting" w:hAnsi="Lucida Handwriting"/>
          <w:sz w:val="36"/>
          <w:szCs w:val="36"/>
        </w:rPr>
        <w:t xml:space="preserve"> </w:t>
      </w:r>
    </w:p>
    <w:p>
      <w:pPr>
        <w:pStyle w:val="Normal"/>
        <w:bidi w:val="0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7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2">
    <w:name w:val="H2"/>
    <w:basedOn w:val="Normal"/>
    <w:next w:val="Normal"/>
    <w:qFormat/>
    <w:pPr>
      <w:widowControl w:val="false"/>
      <w:bidi w:val="0"/>
      <w:snapToGrid w:val="false"/>
      <w:spacing w:lineRule="auto" w:line="240" w:before="100" w:after="100"/>
      <w:jc w:val="left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Saraldawood@ksu.edu.s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46:00Z</dcterms:created>
  <dc:creator>Dina</dc:creator>
  <dc:description/>
  <dc:language>en-US</dc:language>
  <cp:lastModifiedBy>sony</cp:lastModifiedBy>
  <cp:lastPrinted>2012-02-04T22:12:00Z</cp:lastPrinted>
  <dcterms:modified xsi:type="dcterms:W3CDTF">2012-02-04T19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097cb540-3efd-43a8-aa22-4ade4269658f</vt:lpwstr>
  </property>
  <property fmtid="{D5CDD505-2E9C-101B-9397-08002B2CF9AE}" pid="3" name="AutoVersionDisabled">
    <vt:lpwstr>0</vt:lpwstr>
  </property>
  <property fmtid="{D5CDD505-2E9C-101B-9397-08002B2CF9AE}" pid="4" name="ContentTypeId">
    <vt:lpwstr>0x007FAC9B0D2EE0FE4595599720571D28B5</vt:lpwstr>
  </property>
  <property fmtid="{D5CDD505-2E9C-101B-9397-08002B2CF9AE}" pid="5" name="Description">
    <vt:lpwstr/>
  </property>
  <property fmtid="{D5CDD505-2E9C-101B-9397-08002B2CF9AE}" pid="6" name="ItemType">
    <vt:lpwstr>1</vt:lpwstr>
  </property>
  <property fmtid="{D5CDD505-2E9C-101B-9397-08002B2CF9AE}" pid="7" name="MetaInfo">
    <vt:lpwstr/>
  </property>
  <property fmtid="{D5CDD505-2E9C-101B-9397-08002B2CF9AE}" pid="8" name="Order">
    <vt:lpwstr/>
  </property>
  <property fmtid="{D5CDD505-2E9C-101B-9397-08002B2CF9AE}" pid="9" name="PublishingExpirationDate">
    <vt:lpwstr/>
  </property>
  <property fmtid="{D5CDD505-2E9C-101B-9397-08002B2CF9AE}" pid="10" name="PublishingStartDate">
    <vt:lpwstr/>
  </property>
  <property fmtid="{D5CDD505-2E9C-101B-9397-08002B2CF9AE}" pid="11" name="_SourceUrl">
    <vt:lpwstr/>
  </property>
</Properties>
</file>