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240" w:before="0" w:after="200"/>
        <w:ind w:left="0" w:right="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Guidelines: Writing a research scientific work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cientific manuscript is organized to reflect the basis pattern of the scientific process. It follows a highly structured format. Some find it easier to write than a paper for a humanities course because cleverness, originality, and style are not required. Instead, aim for a clear, logical presentation of your question, methods of answering it, results you got, and your conclusion.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Instructions to STUDENT</w:t>
      </w:r>
    </w:p>
    <w:tbl>
      <w:tblPr>
        <w:tblW w:w="8432" w:type="dxa"/>
        <w:jc w:val="left"/>
        <w:tblInd w:w="-7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76"/>
        <w:gridCol w:w="6856"/>
      </w:tblGrid>
      <w:tr>
        <w:trPr/>
        <w:tc>
          <w:tcPr>
            <w:tcW w:w="15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per</w:t>
            </w:r>
          </w:p>
        </w:tc>
        <w:tc>
          <w:tcPr>
            <w:tcW w:w="685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" x 11"; one side only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gins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5" left and right; 1" top and bottom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nt size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point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face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mes Roman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ge numbers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page numbers in top right (not on title page)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acing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ble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 paragraph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ent 0.5"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dings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ne up headings for Abstract, Introduction, Methods, Results, Discussion, and Literature Cited on left margin or center them. Don't start each section on new page.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erature Cited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t references in alphabetical order by author's last name. All lines but the first are indented to separate references.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gures/Tables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t into text at end of first sentence in which they are used. Use sequential numbers. One per page. Attached at end of document.</w:t>
            </w:r>
          </w:p>
        </w:tc>
      </w:tr>
      <w:tr>
        <w:trPr/>
        <w:tc>
          <w:tcPr>
            <w:tcW w:w="1576" w:type="dxa"/>
            <w:tcBorders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nal step</w:t>
            </w:r>
          </w:p>
        </w:tc>
        <w:tc>
          <w:tcPr>
            <w:tcW w:w="6856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ple top left.</w:t>
            </w:r>
          </w:p>
        </w:tc>
      </w:tr>
    </w:tbl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HORT TIT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cludes key variables, study organism; habitat)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name and group members' name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address and contact information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BSTRACT (1 paragragh)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ext of study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roduction (focus, purpose of your project)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pothesis/Prediction(s)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hods (short)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 (short)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clusions/significance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50 words max)</w:t>
      </w: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RODUC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4-5 paragraphs)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ew current literature (primary journal articles) on the topic</w:t>
      </w: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raphrase literature (chang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n a word or two) and cite source; no direct quotation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 proper citation format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okaw (1988) found that trees were more vulnerable in saturated soil.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: Trees were more vulnerable in saturated soil (Brokaw 1988).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author: (Brokaw 1988)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wo authors: (Dawson and Rolfe 2001)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ree or more authors (Lin et al. 2004)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verted triangle organiza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big picture down to objectives of study)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ragraph 1: 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e a general statement to interest reader in your topic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background information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ance of topic and "why should reader care?"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agraphs 2-3-(4):</w:t>
        <w:br/>
        <w:t xml:space="preserve">Specific background information: </w:t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levant prior studies/observation of what trying to explain </w:t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ctors that may contribute to explanation (introducing independent &amp; dependent variables)</w:t>
      </w:r>
    </w:p>
    <w:p>
      <w:pPr>
        <w:pStyle w:val="Normal"/>
        <w:numPr>
          <w:ilvl w:val="0"/>
          <w:numId w:val="5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fic ideas of what factors may explain observation (developing hypothesis)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nal paragraph: 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ectives of project in general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al hypotheses/predictions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umptions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THOD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.5 - 2 pages)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rite in full sentences and paragraph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st tense; passive voice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enough detail to enable the reader to repeat the experiment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cientific names</w:t>
      </w: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rst time an organism is mentioned, use its common name and full scientific name (always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underli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talicize</w:t>
      </w:r>
      <w:r>
        <w:rPr>
          <w:rFonts w:eastAsia="Times New Roman" w:cs="Times New Roman" w:ascii="Times New Roman" w:hAnsi="Times New Roman"/>
          <w:sz w:val="24"/>
          <w:szCs w:val="24"/>
        </w:rPr>
        <w:t>). After this first mention, in both Abstract and Introduction or Methods, the organism may be referred by its common name or shortened scientific version (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ectorum</w:t>
      </w:r>
      <w:r>
        <w:rPr>
          <w:rFonts w:eastAsia="Times New Roman" w:cs="Times New Roman" w:ascii="Times New Roman" w:hAnsi="Times New Roman"/>
          <w:sz w:val="24"/>
          <w:szCs w:val="24"/>
        </w:rPr>
        <w:t>); just pick a format and stick with it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umber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metric measurement unit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a quantity, spell out if less than 10 (E.g. We sampled nine plots; 11 plots)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a measurement, always use numbers (E.g. We sampled using 2 x 2m plots)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at start of sentence, spell out (E.g. Eleven replicates were sampled)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umber less than one, put zero before decimal point (E.g. 0.05)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y Site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tion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bitat(s)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ze of study site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evant ecological background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perimental Design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ependent variable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endent variable 1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pling unit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ber of replicate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Methods" for gather data of dependent variable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tto for dependent variables 2, 3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stical Tests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Dependent variable 1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Dependent variable 2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SULTS SHOULD I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-2 paragraphs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be the data in each table/figure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e by predictions &amp; numerical order of Figures/Table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er to each table and figure by number in parentheses (Table 1 or Fig. 1) at end of first sentence in which it is described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ve trends; don't give actual number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ll out symbols (E.g. percent, not %). You can use symbol on figures axes/labels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diction 1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tence about major pattern/trend in Figure/Table (Fig. 1)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tence with specific statistical detail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proper format: x (not) significantly &gt; y (t-test, P&lt;0.01)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diction 2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tence about major pattern/trend in Figure/Table (Fig. 2)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tence with specific statistical detail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proper format: (&amp;chi2 = , df = 1, P&lt;0.05) (Fig. 2)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 all Tables (first) and Figures (second) at end of manuscript; don't embed within text.</w:t>
        <w:br/>
        <w:t>Do NOT "interpret" results; don't give possible explanations.</w:t>
        <w:br/>
        <w:t>Don't say "Figure 1 shows the number of arthropods in each field."</w:t>
        <w:br/>
        <w:t>Don't use Excel sheet; must move to manuscript.</w:t>
        <w:br/>
        <w:t xml:space="preserve">Don't include descriptive statistics table (use them to make figure only)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UT AT LEAST 6 TO 7  paragraphs 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each hypothesis: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iefly restate the results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lare whether hypothesis supported (nor not)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possible explanations for the results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ent evidence for your conclusions.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each hypothesis: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are your results to prior studies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enough detail from prior studies to show how it is relevant to your project.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mitations of study: 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int out any inconsistencies in your data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uss possible sources of error (don't dwell on human error or time limitations).</w:t>
      </w:r>
    </w:p>
    <w:p>
      <w:pPr>
        <w:pStyle w:val="Normal"/>
        <w:bidi w:val="0"/>
        <w:spacing w:lineRule="auto" w:line="240" w:before="280" w:after="28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be possible future directions; other ways to test hypothesis; need to test assumptions.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e major conclusion and its importance:</w:t>
        <w:br/>
        <w:t xml:space="preserve">What's "take-home" message?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TERATURE CIT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se mostly journal articles (primary literature), not textbooks or Internet sources.</w:t>
        <w:br/>
        <w:t>Include only sources cited in the body of manuscript.</w:t>
        <w:br/>
        <w:t>Make sure all cited sources in text are listed in the Literature Cited section.</w:t>
        <w:br/>
        <w:t>List alphabetically by first author.</w:t>
        <w:br/>
        <w:t xml:space="preserve">Indent after first line of an article. </w:t>
      </w: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ly reference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ctually cit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your paper should appear at the end in alphabetical order by first author and in standard reference format (se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colo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below for details). Provide at least 5 references from primary literature or specialized reviews (not textbooks). Examples for each type of citation used in this section are given below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llow exactly the format below.General Format for a Citation</w:t>
      </w: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 a journal articl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uthor(s.). Year. Title. Journal Volume:Page-page. </w:t>
      </w: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 a boo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uthor(s). Year. Title. Edition. Publishing Company. Location of Publishing Co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amples of a journal citation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ohnson, D. M. 1991. Behavioral ecology of larval dragonflies and damselflies. Trends in Ecology and Evolution 6: 8-13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ma, S. L. and L. M. Dill. 1990. Behavioral decisions made under the risk of predation: a review and prospectus. Canadian Journal of Zoology 68: 619-640.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cPeek, M. A. 1990a. Determination of species composition in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allag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mselfly assemblages of permanent lakes. Ecology 71: 83-98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odland, D. J., Z. Jaafar and M. Knight. 1980. The "pursuit deterrent" function of alarm signals. American Naturalist 115: 748-753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ample of a book citation</w:t>
      </w: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lvertown, J.W. 198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troduction to Plant Population Ecology</w:t>
      </w:r>
      <w:r>
        <w:rPr>
          <w:rFonts w:eastAsia="Times New Roman" w:cs="Times New Roman" w:ascii="Times New Roman" w:hAnsi="Times New Roman"/>
          <w:sz w:val="24"/>
          <w:szCs w:val="24"/>
        </w:rPr>
        <w:t>. Longman, Inc., New York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S/FIGURES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 all Tables (first) and Figures (second) at end of manuscript; don't embed within text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raw data; instead summarize. (E.g., use mean, SD, SE)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't include both a table and figure for the same data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ve each figure and table a legend (caption) that consists of a number (Figure 1) and a short description on what is graphed (not a complete sentence). The description should enable the reader to understand the figure without having to go to methods/result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 legends go below the figure; Table legends go above the table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parts large enough to see/read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xes labels include unit of measurement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lear notation in legend of what values represent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angingindent">
    <w:name w:val="hanging-inden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7:00Z</dcterms:created>
  <dc:creator>ksu</dc:creator>
  <dc:description/>
  <dc:language>en-US</dc:language>
  <cp:lastModifiedBy>ksu</cp:lastModifiedBy>
  <dcterms:modified xsi:type="dcterms:W3CDTF">2011-10-27T13:16:00Z</dcterms:modified>
  <cp:revision>1</cp:revision>
  <dc:subject/>
  <dc:title/>
</cp:coreProperties>
</file>