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طب علم المناعة</w:t>
      </w:r>
      <w:r>
        <w:rPr>
          <w:b/>
          <w:b/>
          <w:bCs/>
          <w:rtl w:val="true"/>
        </w:rPr>
        <w:t xml:space="preserve">       </w:t>
      </w:r>
      <w:r>
        <w:rPr>
          <w:b/>
          <w:bCs/>
          <w:sz w:val="28"/>
          <w:szCs w:val="28"/>
          <w:rtl w:val="true"/>
        </w:rPr>
        <w:tab/>
        <w:tab/>
        <w:tab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Cs/>
          <w:sz w:val="28"/>
          <w:szCs w:val="28"/>
        </w:rPr>
        <w:t>Immunology KATB 20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cademic Year 1428 – 1429 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====================================================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- General Objectives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Objectives of the course are the followings :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To introduce the basic principles of the immune system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Enumerate the components of the immune system which include, organs, tissues , cells and molecules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To explain how the immune system functions in health and disease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To bridge the immunological concept with other clinical disciplines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To explain the role of immunology in diagnosis and management of pathological problems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o update students on recent developments in the subject (cutting edge information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quired Textbook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Immunology </w:t>
      </w:r>
    </w:p>
    <w:p>
      <w:pPr>
        <w:pStyle w:val="Normal"/>
        <w:jc w:val="center"/>
        <w:rPr/>
      </w:pPr>
      <w:r>
        <w:rPr/>
        <w:t>FITTH EDITIO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ichard A. Goldsby , Thomas J. Kind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arbara A. Osborns , Janis Kub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SBN 0-7167-4947-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Course Coordinator: </w:t>
      </w:r>
      <w:r>
        <w:rPr>
          <w:sz w:val="28"/>
          <w:szCs w:val="28"/>
        </w:rPr>
        <w:t>Dr. Adel Almogren / Tel: 4670881 / Fax: 4672366</w:t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almogren@ksu.edu.sa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urse Instructor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f. Mohammad Othman Gadelrab  /  Tel: 46718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. Adel Almogren.</w:t>
        <w:tab/>
        <w:tab/>
        <w:tab/>
        <w:t xml:space="preserve"> Tel: 46708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Grading Policy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Midterm  exam</w:t>
        <w:tab/>
        <w:tab/>
        <w:t>50 (40+10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ab/>
        <w:t>Final exam</w:t>
        <w:tab/>
        <w:tab/>
        <w:t xml:space="preserve"> </w:t>
        <w:tab/>
        <w:t>5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40+10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- Specific Objectives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eek 1:-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ction to Immunology and classification of Immunit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the end of this lecture, the student should be able: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To know full description of the course; general objective, specific objective, and grading policy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To define the discipline of immunology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To give a historical background about the development of the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iscipline of immunology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To introduce some immunological terms. 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To recognize the classification of immune syst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Italic Outline Art"/>
          <w:sz w:val="28"/>
          <w:szCs w:val="28"/>
        </w:rPr>
      </w:pPr>
      <w:r>
        <w:rPr>
          <w:rFonts w:cs="Italic Outline Art"/>
          <w:sz w:val="28"/>
          <w:szCs w:val="28"/>
        </w:rPr>
        <w:t>Chapter – 1</w:t>
      </w:r>
      <w:r>
        <w:rPr>
          <w:sz w:val="28"/>
          <w:szCs w:val="28"/>
        </w:rPr>
        <w:t xml:space="preserve"> and Glossary</w:t>
      </w:r>
    </w:p>
    <w:p>
      <w:pPr>
        <w:pStyle w:val="Normal"/>
        <w:jc w:val="center"/>
        <w:rPr>
          <w:rFonts w:cs="Italic Outline Art"/>
          <w:sz w:val="28"/>
          <w:szCs w:val="28"/>
        </w:rPr>
      </w:pPr>
      <w:r>
        <w:rPr>
          <w:rFonts w:cs="Italic Outline Art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ek 2:-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tural (innate) Immunit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lements of Innate Immunit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the end of this lecture, the student should be able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To identify components of the natural immune defense system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To describe how natural immunity functions.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To differentiate between the main features of natural and adaptive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immunit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Chapter 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eek 3:-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e Lymphoid System and Immune Cell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At the end of this lecture, the student should be able: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To describe the organs , tissue , cells of the immune system which include; thymus gland , bone marrow , primary and secondary lymphoid organs. 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To describe how B and T lymphocytes are developed.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 xml:space="preserve">To identify and understand the functions of different receptors on B and T lymphocytes. 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 xml:space="preserve">To identify different subpopulation and subsets of T lymphocytes.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To recognizes the location of B and T cells in the secondary lymphoid organs and their interactions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hapter -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Week 4:- </w:t>
      </w:r>
    </w:p>
    <w:p>
      <w:pPr>
        <w:pStyle w:val="Normal"/>
        <w:numPr>
          <w:ilvl w:val="0"/>
          <w:numId w:val="10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mune response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the end of this lecture, the student should be able: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To describe the main differences between adaptive and natural immunity which include the concepts of: recognition , specificity , diversity and memory. 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To illustrate how the immune response is induced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To describe the factors that influences immune response.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To explain the differences between primary and secondary immune response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hapter –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II) MHC Syste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the end of this lecture, the student should be able: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 xml:space="preserve">To introduce major histocompatibility complex and its components. 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To explain the relationship between MHC and HLA.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 xml:space="preserve">To understand the influence of MHC molecules on immune response. 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To describe MHC class I and MHC class II and their distribution and respected function in the immune cell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Chapter –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جازة رمضان وعيد الفط</w:t>
      </w:r>
      <w:r>
        <w:rPr>
          <w:b/>
          <w:b/>
          <w:bCs/>
          <w:sz w:val="28"/>
          <w:sz w:val="28"/>
          <w:szCs w:val="28"/>
          <w:rtl w:val="true"/>
        </w:rPr>
        <w:t>ر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Week 5:-                         (I) Humoral Immunit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the end of this lecture, the student should be able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To identify and appreciate the classification of a adaptive immunity into Antibody Mediate Immunity (AMI) and Cell Mediated Immunity (CMI).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 xml:space="preserve">To describe how the antibody mediated immunity (AMI) is initiated involving predominantly B lymphocytes.  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 xml:space="preserve">To explain the concept of T-dependent and T- independent in the activation of B lymphocytes. 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 xml:space="preserve">To describe the transformation of activated B cells into plasma cells.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To recognize that plasma cells are the cells that synthesize  Immunoglobulins (antibodies).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To describe the control mechanism of antibody mediated response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hapter –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II) Immunoglobulins (antibodies): Structure and function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the end of this lecture, the student should be abl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 xml:space="preserve">To describe the prototype of Immunoglobulin (Ig) structure.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To discus the different components of Ig molecule  in relation to its function.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 xml:space="preserve">To introduce different classes and subclasses of Immunoglobulins.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To identify different features of Immunoglobulins in relation to their distribution in different body fluids and compartments. 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 xml:space="preserve">To understand how Immunoglobulins perform their protective function including ; interaction with antigens , interaction with receptors on inflammatory cells and other molecules. 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 xml:space="preserve">To explain the role of Immunoglobulins in disease process.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To know techniques of Immunoglobulins measurement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hapter – 4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Week 6:-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ell Mediated Immunity (CM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the end of this lecture, the student should be able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o identify and appreciate the classification of adaptive immunity into AMI and CMI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To describe how cell mediated immunity is initiated involving predominantly T lymphocyte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To understand the activation of different T lymphocyte subpopulations and subsets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o compare T Cell Receptor (TCR) and B Cell Receptor (BCR) to show similarity and dissimilarity in relation to function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To understand how CMI perform its protective role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o appreciate the involvement of other cells in CMI response (e.g. Macrophage, NKcells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o describe the mechanism of cytotoxicity by cytotoxic                 T lymphocyte (CTL) and other cell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o understand the control mechanism of CMI response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hapter - 14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eek 7:-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plement system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thophysiology of complemen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the end of this lecture, the student should be able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To introduce the complement system and its discovery.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To describe the complement nomenclature and terminology.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To understand different complement activation pathways: classical, alternative and lectin pathway.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To recognize the biological activity generated during the course of complement activation.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To understand control mechanisms of complement activation. 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To become acquainted with the role of complement in health and disease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To know techniques of complement measurement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hapter - 13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Week 8:-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Introduction to Cytokines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ytokines in health and diseas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At the end of this lecture, the student should be able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To clarify the different terms for cytokines nomenclature.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To describe the classification ,structure and function of different Cytokines.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To explain the mode of action and effects on immune functions.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To describe receptors and the different activation pathways of cytokines.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To explain the structure and function of chmokinyes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To understand the role of cytokines in health and disease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hapter – 1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  <w:t>CAT Exam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eek 9:-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munodeficienc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imary and secondary ID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t the end of this lecture, the student should be able: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>To identify that Immunodeficiency is due to a defect in the immune function.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>To describe the classification of Immunodeficiency.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>To explain the presentations of different types of Immunodeficiency (e.g. recurrent infections).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 xml:space="preserve">To understand the varieties of immune system deficiencies (T cell defects, B cell defects , phagocytes function defects, complement defects). 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 xml:space="preserve">To understand the laboratory investigation for Immunodeficiency disorders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hapter –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eek 10:-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Hypersensitivit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the end of this lecture, the student should be able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To identify that hypersensitivity is an over reaction of the immune system leading to tissue damage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To introduce the term "hypersensitivity" and its classification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To describe with details ; type I , type II , type III  and type V hypersensitivity reactions.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To appreciate the overlap between the different types of hypersensitivity reactions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To know how to diagnose different types of hypersensitivities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Chapter –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eek 11:-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utoimmunity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the end of this lecture, the student should be able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o explain tolerance and the concept of self/non-self recognition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To define autoimmunity and the different proposed underlying mechanisms.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To understand the classification of different types of autoimmune diseases; organ specific and systemic autoimmune diseases.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To understand the different mechanisms leading to tissue damage in autoimmunity; auto-antibodies, cell mediated immunity T</w:t>
      </w:r>
      <w:r>
        <w:rPr>
          <w:sz w:val="18"/>
          <w:szCs w:val="18"/>
        </w:rPr>
        <w:t>DTH</w:t>
      </w:r>
      <w:r>
        <w:rPr>
          <w:sz w:val="28"/>
          <w:szCs w:val="28"/>
        </w:rPr>
        <w:t xml:space="preserve"> or immune complexes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To appreciate the link between hypersenstivity and autoimmunity in relation to immunopathology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hapter - 2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جازة عيد الأضحى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ek 12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munity to infection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the end of this lecture, the student should be able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To understand the immune response to different microbial infections including; bacteria, viruses, fungi and parasites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To recognize complications that may occur during the process of immune response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To know the different immune mechanisms that combat extracellular or intracellular infections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To appreciate the interaction of both the innate and acquired immunity in controlling infectio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hapter- 1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Week 13:-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Transplantation Immunology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the end of this lecture, the student should be able: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To recognize different types of tissue grafts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To introduce immunological basis of graft rejection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To recognize that the graft rejection occurs as first or second set rejection and underlying mechanisms involving T cells and memory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To appreciate the donor and recipient matching procedures; ABO and MHC (HLA) typing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To recognize clinical manifestation of graft rejection ; hyperacute , acute  and chronic rejection reactions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To understand the importance of general immunosuppressive therapy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hapter –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eek 14:-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actical demonstration spot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+ To demonstrate to the students practical laboratory tests and their interpretati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ek 15:-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Revis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 خالص الأمنيات بعام دراسي موف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دوام التوفيق والنجاح في الداري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قرر المادة د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عادل المقر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800" w:gutter="0" w:header="0" w:top="1260" w:footer="706" w:bottom="9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0">
    <w:lvl w:ilvl="0">
      <w:start w:val="1"/>
      <w:numFmt w:val="upp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735"/>
        </w:tabs>
        <w:ind w:left="735" w:hanging="375"/>
      </w:pPr>
      <w:rPr>
        <w:b/>
      </w:rPr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  <w:bCs w:val="false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mogren@ksu.edu.s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3:41:00Z</dcterms:created>
  <dc:creator>saadalsoulan </dc:creator>
  <dc:description/>
  <cp:keywords/>
  <dc:language>en-US</dc:language>
  <cp:lastModifiedBy>Dr. Adel</cp:lastModifiedBy>
  <cp:lastPrinted>2007-09-03T15:54:00Z</cp:lastPrinted>
  <dcterms:modified xsi:type="dcterms:W3CDTF">2007-09-18T08:06:00Z</dcterms:modified>
  <cp:revision>9</cp:revision>
  <dc:subject/>
  <dc:title>205 كطب علم المناعة       </dc:title>
</cp:coreProperties>
</file>