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6885</wp:posOffset>
                </wp:positionV>
                <wp:extent cx="6240780" cy="814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814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1285"/>
                              <w:gridCol w:w="1701"/>
                              <w:gridCol w:w="617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Listening 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 xml:space="preserve"> Syllabus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>Spring 2013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Lesson</w:t>
                                  </w: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n. 26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Rab1. 1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en-GB"/>
                                    </w:rPr>
                                    <w:t>Registration Week (Dropping/Adding Cour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2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Rab1. 2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Course 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Chapter One: Education and Student Life</w:t>
                                  </w:r>
                                </w:p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9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Rab1. 2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Chapter Two: City Life</w:t>
                                  </w:r>
                                </w:p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16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 Rab2. 6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Chapter Three: Business and Money</w:t>
                                  </w:r>
                                </w:p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23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 Rab2. 13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Chapter Four: Jobs and Professions</w:t>
                                  </w:r>
                                </w:p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2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Rab2. 20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Chapter Five: Lifestyles Around the World</w:t>
                                  </w:r>
                                </w:p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9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Rab2. 2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Exercis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 xml:space="preserve">  In-Term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16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1. 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hapter Six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Global Connections</w:t>
                                  </w:r>
                                </w:p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1. 1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rtl w:val="true"/>
                                    </w:rPr>
                                    <w:t>إجاز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30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1. 1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Chapter Seven: Language and Communication</w:t>
                                  </w:r>
                                </w:p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. 6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1. 25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Chapter Eight: Tastes and Preferences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Qu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. 13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2. 3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hapter Nine: New Fronti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. 20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2. 10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hapter Ten: Ceremon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. 27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2. 1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Exercises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u w:val="single"/>
                                    </w:rPr>
                                    <w:t xml:space="preserve">  In-Ter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 4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2. 2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Revi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 11</w:t>
                                  </w:r>
                                </w:p>
                                <w:p>
                                  <w:pPr>
                                    <w:pStyle w:val="Style13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Rajab 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0000"/>
                                      <w:highlight w:val="lightGray"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highlight w:val="lightGra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highlight w:val="lightGray"/>
                                    </w:rPr>
                                    <w:t>All Make-up Exa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 May 18 – May 25 – June 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 ---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/>
                                      <w:iCs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</w:rPr>
                                    <w:t>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641.4pt;mso-wrap-distance-left:9pt;mso-wrap-distance-right:9pt;mso-wrap-distance-top:0pt;mso-wrap-distance-bottom:0pt;margin-top:37.55pt;mso-position-vertical-relative:page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1285"/>
                        <w:gridCol w:w="1701"/>
                        <w:gridCol w:w="617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5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Listening 2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 xml:space="preserve"> Syllabus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(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>Spring 2013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Lesson</w:t>
                            </w: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n. 2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Rab1. 1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en-GB"/>
                              </w:rPr>
                              <w:t>Registration Week (Dropping/Adding Cour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2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Rab1. 2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Course Introdu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Chapter One: Education and Student Life</w:t>
                            </w:r>
                          </w:p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9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Rab1. 2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hapter Two: City Life</w:t>
                            </w:r>
                          </w:p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1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 Rab2. 6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hapter Three: Business and Money</w:t>
                            </w:r>
                          </w:p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23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 Rab2. 13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hapter Four: Jobs and Professions</w:t>
                            </w:r>
                          </w:p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2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Rab2. 20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hapter Five: Lifestyles Around the World</w:t>
                            </w:r>
                          </w:p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9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Rab2. 2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Exercis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 In-Term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1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1. 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Chapter Six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Global Connections</w:t>
                            </w:r>
                          </w:p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1. 1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Traditional Arabic"/>
                                <w:rtl w:val="true"/>
                              </w:rPr>
                              <w:t>إجاز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30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1. 1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hapter Seven: Language and Communication</w:t>
                            </w:r>
                          </w:p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. 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1. 25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hapter Eight: Tastes and Preferences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Qu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. 13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2. 3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hapter Nine: New Fronti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. 20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2. 10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hapter Ten: Ceremon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. 27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2. 1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Exercises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 xml:space="preserve">  In-Ter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 4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2. 2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Revi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 11</w:t>
                            </w:r>
                          </w:p>
                          <w:p>
                            <w:pPr>
                              <w:pStyle w:val="Style1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Rajab 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  <w:highlight w:val="lightGray"/>
                              </w:rPr>
                              <w:t>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highlight w:val="lightGray"/>
                              </w:rPr>
                              <w:t>All Make-up Exa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2"/>
                                <w:szCs w:val="2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2"/>
                                <w:szCs w:val="2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 May 18 – May 25 – June 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 ---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z w:val="2"/>
                                <w:szCs w:val="2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3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</w:rPr>
                              <w:t></w:t>
                            </w:r>
                            <w:r>
                              <w:rPr>
                                <w:rFonts w:cs="Calibri"/>
                                <w:iCs/>
                              </w:rPr>
                              <w:t xml:space="preserve">...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</w:rPr>
                              <w:t>Exams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color w:val="FFFF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Aria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eastAsia="Calibri" w:cs="Tahoma"/>
      <w:sz w:val="16"/>
      <w:szCs w:val="16"/>
    </w:rPr>
  </w:style>
  <w:style w:type="character" w:styleId="2Char">
    <w:name w:val="عنوان 2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1Char">
    <w:name w:val="عنوان 1 Char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1">
    <w:name w:val="بلا تباعد Char"/>
    <w:basedOn w:val="Style12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بلا تباعد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15:00Z</dcterms:created>
  <dc:creator>Dina</dc:creator>
  <dc:description/>
  <cp:keywords/>
  <dc:language>en-US</dc:language>
  <cp:lastModifiedBy>Sara aldawood</cp:lastModifiedBy>
  <cp:lastPrinted>2013-02-02T09:20:00Z</cp:lastPrinted>
  <dcterms:modified xsi:type="dcterms:W3CDTF">2013-02-02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097cb540-3efd-43a8-aa22-4ade4269658f</vt:lpwstr>
  </property>
  <property fmtid="{D5CDD505-2E9C-101B-9397-08002B2CF9AE}" pid="3" name="AutoVersionDisabled">
    <vt:lpwstr>0</vt:lpwstr>
  </property>
  <property fmtid="{D5CDD505-2E9C-101B-9397-08002B2CF9AE}" pid="4" name="ContentTypeId">
    <vt:lpwstr>0x007FAC9B0D2EE0FE4595599720571D28B5</vt:lpwstr>
  </property>
  <property fmtid="{D5CDD505-2E9C-101B-9397-08002B2CF9AE}" pid="5" name="Description">
    <vt:lpwstr/>
  </property>
  <property fmtid="{D5CDD505-2E9C-101B-9397-08002B2CF9AE}" pid="6" name="ItemType">
    <vt:lpwstr>1</vt:lpwstr>
  </property>
  <property fmtid="{D5CDD505-2E9C-101B-9397-08002B2CF9AE}" pid="7" name="MetaInfo">
    <vt:lpwstr/>
  </property>
  <property fmtid="{D5CDD505-2E9C-101B-9397-08002B2CF9AE}" pid="8" name="Order">
    <vt:lpwstr/>
  </property>
  <property fmtid="{D5CDD505-2E9C-101B-9397-08002B2CF9AE}" pid="9" name="_SharedFileIndex">
    <vt:lpwstr/>
  </property>
  <property fmtid="{D5CDD505-2E9C-101B-9397-08002B2CF9AE}" pid="10" name="_SourceUrl">
    <vt:lpwstr/>
  </property>
</Properties>
</file>