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9378731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38426531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265200795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118971021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92506555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738857483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71363432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2114156398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140089114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47328639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123974472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505296681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64171913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599219223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214110833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418858503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266028516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666517215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