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3401285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92617546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1930660051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18809806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111001118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1673846381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353397657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880975594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2074825673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429405844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259757317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1580066710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572217262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2088181879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1387927624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385982662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591965714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1681886540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