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761547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80554189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555828945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23095700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321509150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700934737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857395035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394982551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863274388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966340897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880685256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432115990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816020032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685503071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70591283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287883820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096034448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1929334751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