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4852197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87594357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963088216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16816726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91373320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2036416986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50558717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92043699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395405267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690557056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820160286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1870679552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444766346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034820869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879846802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2115285988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948347236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659674808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