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9459050" r:id="rId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47490471" r:id="rId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1841989754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681706762" r:id="rId8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907950460" r:id="rId1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123111835" r:id="rId1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53444815" r:id="rId1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938847374" r:id="rId1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1542967429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767629811" r:id="rId2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662258162" r:id="rId2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1572488508" r:id="rId2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794688627" r:id="rId2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2040088922" r:id="rId28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289009934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631120871" r:id="rId3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2066358331" r:id="rId34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1949293799" r:id="rId3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01:00Z</dcterms:created>
  <dc:creator>Electrical02</dc:creator>
  <dc:description/>
  <dc:language>en-US</dc:language>
  <cp:lastModifiedBy>user</cp:lastModifiedBy>
  <cp:lastPrinted>2005-10-20T01:30:00Z</cp:lastPrinted>
  <dcterms:modified xsi:type="dcterms:W3CDTF">2005-11-13T09:27:00Z</dcterms:modified>
  <cp:revision>33</cp:revision>
  <dc:subject/>
  <dc:title>King Saud University</dc:title>
</cp:coreProperties>
</file>