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0833394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49732516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813283549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74568522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87332788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406293118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66571365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73247737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964029496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76142021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35251370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907382599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316285643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735935265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2091138285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376690248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40853801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959283958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