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344"/>
        <w:gridCol w:w="1267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nd</w:t>
            </w:r>
            <w:r>
              <w:rPr>
                <w:b/>
                <w:bCs/>
                <w:sz w:val="20"/>
                <w:szCs w:val="20"/>
              </w:rPr>
              <w:t xml:space="preserve"> 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Z</w:t>
            </w:r>
          </w:p>
        </w:tc>
      </w:tr>
      <w:tr>
        <w:trPr>
          <w:cantSplit w:val="true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                             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        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استاذ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              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عبة</w:t>
            </w:r>
            <w:r>
              <w:rPr>
                <w:rFonts w:cs="Traditional Arabic"/>
                <w:sz w:val="30"/>
                <w:szCs w:val="30"/>
              </w:rPr>
              <w:t>: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870</wp:posOffset>
                </wp:positionH>
                <wp:positionV relativeFrom="paragraph">
                  <wp:posOffset>48895</wp:posOffset>
                </wp:positionV>
                <wp:extent cx="6551295" cy="7240270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1280" cy="7240320"/>
                          <a:chOff x="0" y="0"/>
                          <a:chExt cx="6551280" cy="724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1280" cy="33710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71040"/>
                            <a:ext cx="6551280" cy="3868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1pt;margin-top:3.85pt;width:515.85pt;height:570.1pt" coordorigin="-362,77" coordsize="10317,11402">
                <v:rect id="shape_0" stroked="t" o:allowincell="f" style="position:absolute;left:-362;top:77;width:10316;height:5308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-362;top:5386;width:10316;height:6092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  <w:object w:dxaOrig="9726" w:dyaOrig="6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.7pt;margin-top:12.9pt;width:253.4pt;height:164.0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337606794" r:id="rId2"/>
        </w:objec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firstLine="90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ig.1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Without modifying the circuit shown in Fig.1, the number of nodes n is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n =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6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9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7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8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Without modifying the circuit shown in Fig.1, the number of braches b is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=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8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1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15  </w:t>
            </w:r>
          </w:p>
        </w:tc>
      </w:tr>
    </w:tbl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9909" w:dyaOrig="52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1.7pt;width:307.7pt;height:161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42596395" r:id="rId4"/>
        </w:object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18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.2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For the circuit shown in Fig. 2, answer questions 3 &amp; 4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10 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0 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4 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 A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6 A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w:br w:type="page"/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4805</wp:posOffset>
                </wp:positionH>
                <wp:positionV relativeFrom="paragraph">
                  <wp:posOffset>54610</wp:posOffset>
                </wp:positionV>
                <wp:extent cx="6551295" cy="8849360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1280" cy="8849520"/>
                          <a:chOff x="0" y="0"/>
                          <a:chExt cx="6551280" cy="884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1280" cy="43884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8400"/>
                            <a:ext cx="6551280" cy="44607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4.3pt;width:515.85pt;height:696.8pt" coordorigin="-543,86" coordsize="10317,13936">
                <v:rect id="shape_0" stroked="t" o:allowincell="f" style="position:absolute;left:-543;top:86;width:10316;height:6910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-543;top:6997;width:10316;height:7024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9421" w:dyaOrig="5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0.5pt;margin-top:8.6pt;width:316.5pt;height:175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74370638" r:id="rId6"/>
        </w:objec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Fig.3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n the circuit shown in Fig. 3, answer questions 5, 6, 7 &amp; 8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-14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8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4 V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V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6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6 V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7 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1 V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4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1 V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1 V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5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7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7 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V</w:t>
            </w:r>
          </w:p>
        </w:tc>
      </w:tr>
    </w:tbl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5617" w:dyaOrig="35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3.55pt;width:280.9pt;height:175.8pt;mso-wrap-distance-left:9.05pt;mso-wrap-distance-right:9.05pt;mso-position-horizontal-relative:page;mso-position-vertical-relative:text" filled="f" o:ole="">
            <v:imagedata r:id="rId9" o:title=""/>
          </v:shape>
          <o:OLEObject Type="Embed" ProgID="" ShapeID="ole_rId8" DrawAspect="Content" ObjectID="_1370880885" r:id="rId8"/>
        </w:object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18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.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.4, answer questions 9, 10, 11 &amp; 12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082"/>
        <w:gridCol w:w="1261"/>
        <w:gridCol w:w="1680"/>
        <w:gridCol w:w="1680"/>
        <w:gridCol w:w="1681"/>
        <w:gridCol w:w="180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 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-4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2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 4 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V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10 V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V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8 V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9740</wp:posOffset>
                </wp:positionH>
                <wp:positionV relativeFrom="paragraph">
                  <wp:posOffset>635</wp:posOffset>
                </wp:positionV>
                <wp:extent cx="6551295" cy="9194165"/>
                <wp:effectExtent l="19685" t="19685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1280" cy="9194040"/>
                          <a:chOff x="0" y="0"/>
                          <a:chExt cx="6551280" cy="919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1280" cy="4597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7920"/>
                            <a:ext cx="6551280" cy="45961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2pt;margin-top:0pt;width:515.85pt;height:723.95pt" coordorigin="-724,0" coordsize="10317,14479">
                <v:rect id="shape_0" stroked="t" o:allowincell="f" style="position:absolute;left:-724;top:0;width:10316;height:7240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-724;top:7241;width:10316;height:7237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4285</wp:posOffset>
                </wp:positionH>
                <wp:positionV relativeFrom="paragraph">
                  <wp:posOffset>635</wp:posOffset>
                </wp:positionV>
                <wp:extent cx="4022725" cy="26435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2640" cy="2643480"/>
                          <a:chOff x="0" y="0"/>
                          <a:chExt cx="4022640" cy="264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2640" cy="264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022640" cy="264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8680" y="96480"/>
                              <a:ext cx="1522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34280" y="68976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0pt;width:316.75pt;height:208.15pt" coordorigin="1991,0" coordsize="6335,4163">
                <v:group id="shape_0" style="position:absolute;left:1991;top:0;width:6335;height:416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91;top:0;width:6334;height:416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792;top:152;width:239;height:1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620;top:1086;width:361;height:3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Fig.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n the circuit shown in Fig.5, answer questions 13, 14, 15 &amp; 16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082"/>
        <w:gridCol w:w="1261"/>
        <w:gridCol w:w="1680"/>
        <w:gridCol w:w="1680"/>
        <w:gridCol w:w="1681"/>
        <w:gridCol w:w="180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 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4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c)  4 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e) 0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d) -1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bc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8 V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6 V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8 V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 V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2 V</w:t>
            </w:r>
          </w:p>
        </w:tc>
      </w:tr>
    </w:tbl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5080" w:dyaOrig="42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6.7pt;margin-top:11.55pt;width:254pt;height:212.05pt;mso-wrap-distance-left:9.05pt;mso-wrap-distance-right:9.05pt;mso-position-horizontal-relative:page;mso-position-vertical-relative:text" filled="f" o:ole="">
            <v:imagedata r:id="rId13" o:title=""/>
          </v:shape>
          <o:OLEObject Type="Embed" ProgID="" ShapeID="ole_rId12" DrawAspect="Content" ObjectID="_1926695627" r:id="rId12"/>
        </w:object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18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.6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.6, answer questions 17, 18, 19 &amp; 20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3"/>
        <w:gridCol w:w="1261"/>
        <w:gridCol w:w="1680"/>
        <w:gridCol w:w="1680"/>
        <w:gridCol w:w="1681"/>
        <w:gridCol w:w="180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32"/>
                <w:szCs w:val="32"/>
                <w:vertAlign w:val="subscript"/>
              </w:rPr>
              <w:t>ae</w:t>
            </w:r>
            <w:r>
              <w:rPr>
                <w:sz w:val="32"/>
                <w:szCs w:val="32"/>
              </w:rPr>
              <w:t>=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2 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Ω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0 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4 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1 Ω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32"/>
                <w:szCs w:val="32"/>
                <w:vertAlign w:val="subscript"/>
              </w:rPr>
              <w:t>bc</w:t>
            </w:r>
            <w:r>
              <w:rPr>
                <w:sz w:val="32"/>
                <w:szCs w:val="32"/>
              </w:rPr>
              <w:t>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2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6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4 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8 Ω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32"/>
                <w:szCs w:val="32"/>
                <w:vertAlign w:val="subscript"/>
              </w:rPr>
              <w:t>bd</w:t>
            </w:r>
            <w:r>
              <w:rPr>
                <w:sz w:val="32"/>
                <w:szCs w:val="32"/>
              </w:rPr>
              <w:t>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Ω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32"/>
                <w:szCs w:val="32"/>
                <w:vertAlign w:val="subscript"/>
              </w:rPr>
              <w:t>de</w:t>
            </w:r>
            <w:r>
              <w:rPr>
                <w:sz w:val="32"/>
                <w:szCs w:val="32"/>
              </w:rPr>
              <w:t>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8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2 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Ω</w:t>
            </w:r>
          </w:p>
        </w:tc>
      </w:tr>
    </w:tbl>
    <w:p>
      <w:pPr>
        <w:pStyle w:val="BodyText2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29:00Z</dcterms:created>
  <dc:creator>Electrical02</dc:creator>
  <dc:description/>
  <dc:language>en-US</dc:language>
  <cp:lastModifiedBy>Naif</cp:lastModifiedBy>
  <cp:lastPrinted>2006-03-15T10:59:00Z</cp:lastPrinted>
  <dcterms:modified xsi:type="dcterms:W3CDTF">2012-10-01T19:29:00Z</dcterms:modified>
  <cp:revision>2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