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344"/>
        <w:gridCol w:w="1267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Z</w:t>
            </w:r>
          </w:p>
        </w:tc>
      </w:tr>
      <w:tr>
        <w:trPr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اذ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عبة</w:t>
            </w:r>
            <w:r>
              <w:rPr>
                <w:rFonts w:cs="Traditional Arabic"/>
                <w:sz w:val="30"/>
                <w:szCs w:val="30"/>
              </w:rPr>
              <w:t>: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48895</wp:posOffset>
                </wp:positionV>
                <wp:extent cx="6551295" cy="7240270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7240320"/>
                          <a:chOff x="0" y="0"/>
                          <a:chExt cx="6551280" cy="72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3371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1040"/>
                            <a:ext cx="6551280" cy="3868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3.85pt;width:515.85pt;height:570.1pt" coordorigin="-362,77" coordsize="10317,11402">
                <v:rect id="shape_0" stroked="t" o:allowincell="f" style="position:absolute;left:-362;top:77;width:10316;height:530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362;top:5386;width:10316;height:609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w:object w:dxaOrig="9726" w:dyaOrig="6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7pt;margin-top:12.9pt;width:253.4pt;height:164.0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571672534" r:id="rId2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9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ig.1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nodes n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6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9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7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8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braches b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8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1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15  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909" w:dyaOrig="5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1.7pt;width:307.7pt;height:16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7950793" r:id="rId4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2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For the circuit shown in Fig. 2, answer questions 3 &amp; 4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0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0 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4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6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805</wp:posOffset>
                </wp:positionH>
                <wp:positionV relativeFrom="paragraph">
                  <wp:posOffset>54610</wp:posOffset>
                </wp:positionV>
                <wp:extent cx="6551295" cy="8849360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8849520"/>
                          <a:chOff x="0" y="0"/>
                          <a:chExt cx="6551280" cy="884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388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0"/>
                            <a:ext cx="6551280" cy="4460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4.3pt;width:515.85pt;height:696.8pt" coordorigin="-543,86" coordsize="10317,13936">
                <v:rect id="shape_0" stroked="t" o:allowincell="f" style="position:absolute;left:-543;top:86;width:10316;height:691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543;top:6997;width:10316;height:702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421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5pt;margin-top:8.6pt;width:316.5pt;height:17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20619015" r:id="rId6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Fig.3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 3, answer questions 5, 6, 7 &amp; 8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-1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8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4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6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6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1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5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V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617" w:dyaOrig="3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3.55pt;width:280.9pt;height:175.8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1713808473" r:id="rId8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4, answer questions 9, 10, 11 &amp; 12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-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10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V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635</wp:posOffset>
                </wp:positionV>
                <wp:extent cx="6551295" cy="9194165"/>
                <wp:effectExtent l="19685" t="19685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9194040"/>
                          <a:chOff x="0" y="0"/>
                          <a:chExt cx="6551280" cy="919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59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920"/>
                            <a:ext cx="6551280" cy="459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0pt;width:515.85pt;height:723.95pt" coordorigin="-724,0" coordsize="10317,14479">
                <v:rect id="shape_0" stroked="t" o:allowincell="f" style="position:absolute;left:-724;top:0;width:10316;height:724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724;top:7241;width:10316;height:723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635</wp:posOffset>
                </wp:positionV>
                <wp:extent cx="4022725" cy="264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2643480"/>
                          <a:chOff x="0" y="0"/>
                          <a:chExt cx="4022640" cy="264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2640" cy="264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022640" cy="26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8680" y="96480"/>
                              <a:ext cx="1522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4280" y="689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0pt;width:316.75pt;height:208.15pt" coordorigin="1991,0" coordsize="6335,4163">
                <v:group id="shape_0" style="position:absolute;left:1991;top:0;width:6335;height:41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91;top:0;width:6334;height:416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92;top:152;width:239;height:1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20;top:1086;width:361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Fig.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5, answer questions 13, 14, 15 &amp; 16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0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d) -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bc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8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6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8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2 V</w:t>
            </w:r>
          </w:p>
        </w:tc>
      </w:tr>
    </w:tbl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080" w:dyaOrig="42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.7pt;margin-top:11.55pt;width:254pt;height:212.0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839979223" r:id="rId12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6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6, answer questions 17, 18, 19 &amp; 20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3"/>
        <w:gridCol w:w="1261"/>
        <w:gridCol w:w="1680"/>
        <w:gridCol w:w="1680"/>
        <w:gridCol w:w="1681"/>
        <w:gridCol w:w="18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a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2 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Ω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0 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4 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c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6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d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d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8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2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</w:tbl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9:00Z</dcterms:created>
  <dc:creator>Electrical02</dc:creator>
  <dc:description/>
  <dc:language>en-US</dc:language>
  <cp:lastModifiedBy>Naif</cp:lastModifiedBy>
  <cp:lastPrinted>2006-03-15T10:59:00Z</cp:lastPrinted>
  <dcterms:modified xsi:type="dcterms:W3CDTF">2012-10-01T19:29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