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50321171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288562586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92814235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424708435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023804638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032551880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654298657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2144875098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704251747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365750850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