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06938167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174945118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265023705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825958838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252713382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830727887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1408610702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371659001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958234933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803659251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