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75929422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405724460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691438124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825331455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437581571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107361780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012767690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979440395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397414561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692751911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