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lang w:bidi="ar-SA"/>
        </w:rPr>
      </w:pPr>
      <w:r>
        <w:rPr>
          <w:lang w:val="en-US" w:eastAsia="en-US" w:bidi="ar-SA"/>
        </w:rPr>
        <w:drawing>
          <wp:inline distT="0" distB="0" distL="0" distR="0">
            <wp:extent cx="6468110" cy="549719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519" r="-6" b="-26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200"/>
        <w:jc w:val="right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03250</wp:posOffset>
                </wp:positionV>
                <wp:extent cx="1454150" cy="13989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1398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.75pt;margin-top:47.5pt;width:114.45pt;height:110.1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2" w:space="24" w:color="B2A1C7"/>
        <w:left w:val="double" w:sz="42" w:space="24" w:color="B2A1C7"/>
        <w:bottom w:val="double" w:sz="42" w:space="24" w:color="B2A1C7"/>
        <w:right w:val="double" w:sz="42" w:space="24" w:color="B2A1C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NoSpacingChar">
    <w:name w:val="No Spacing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Arial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Arial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4:00Z</dcterms:created>
  <dc:creator>29907</dc:creator>
  <dc:description/>
  <cp:keywords/>
  <dc:language>en-US</dc:language>
  <cp:lastModifiedBy>lamia</cp:lastModifiedBy>
  <cp:lastPrinted>2012-03-11T01:48:00Z</cp:lastPrinted>
  <dcterms:modified xsi:type="dcterms:W3CDTF">2012-03-14T07:14:00Z</dcterms:modified>
  <cp:revision>2</cp:revision>
  <dc:subject>431202200</dc:subject>
  <dc:title>ساره سعد السالم .. </dc:title>
</cp:coreProperties>
</file>