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rtl w:val="true"/>
        </w:rPr>
        <w:t xml:space="preserve">                     </w:t>
      </w:r>
      <w:r>
        <w:rPr>
          <w:b/>
          <w:bCs/>
          <w:i/>
          <w:iCs/>
          <w:sz w:val="22"/>
          <w:szCs w:val="22"/>
        </w:rPr>
        <w:t>King Saud University</w:t>
      </w:r>
      <w:r>
        <w:rPr>
          <w:b/>
          <w:bCs/>
          <w:i/>
          <w:iCs/>
          <w:sz w:val="22"/>
          <w:szCs w:val="22"/>
          <w:rtl w:val="true"/>
        </w:rPr>
        <w:t xml:space="preserve">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rtl w:val="true"/>
        </w:rPr>
        <w:t xml:space="preserve">                    </w:t>
      </w:r>
      <w:r>
        <w:rPr>
          <w:b/>
          <w:bCs/>
          <w:i/>
          <w:iCs/>
          <w:sz w:val="22"/>
          <w:szCs w:val="22"/>
        </w:rPr>
        <w:t>College of Languages and Translation                                                             Language Unit</w:t>
      </w:r>
    </w:p>
    <w:p>
      <w:pPr>
        <w:pStyle w:val="Normal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General English Najm 106 Weekly Syllabus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econd Semester 1433-1434/ Spring 2013</w:t>
      </w:r>
    </w:p>
    <w:p>
      <w:pPr>
        <w:pStyle w:val="Normal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rtl w:val="true"/>
        </w:rPr>
      </w:r>
    </w:p>
    <w:tbl>
      <w:tblPr>
        <w:bidiVisual w:val="true"/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769"/>
      </w:tblGrid>
      <w:tr>
        <w:trPr>
          <w:trHeight w:val="54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 </w:t>
            </w:r>
            <w:r>
              <w:rPr/>
              <w:t>Orientation &amp; Introduction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Rabia'a I 14-1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Jan. 26- 3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63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Unit 1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Main Idea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Introducing Cause &amp; Effect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Introducing Sequenc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Word Study:  Compound Words  p.7/ Prefixes p.9&amp; p.4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Rabia'a I 21-25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Feb. 2-6</w:t>
            </w:r>
          </w:p>
        </w:tc>
      </w:tr>
      <w:tr>
        <w:trPr>
          <w:trHeight w:val="809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</w:t>
            </w:r>
            <w:r>
              <w:rPr>
                <w:b/>
                <w:bCs/>
              </w:rPr>
              <w:t>Unit 1 cont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  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Rabia'a I  28- Rabia'a II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Feb. 9- 1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00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Unit 2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Main Idea</w:t>
            </w:r>
            <w:r>
              <w:rPr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Sequenc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Cause &amp; Effect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Word Study: Suffixes p.1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Building Vocabulary Skills: Context Clues  p. 19-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Rabia'a II  6- 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Feb. 16- 2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  </w:t>
            </w:r>
            <w:r>
              <w:rPr>
                <w:b/>
                <w:bCs/>
              </w:rPr>
              <w:t>Unit 2 cont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Unit 3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Main Idea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Sequenc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Cause &amp; Effect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Word Study:  Compound Words p.27/ Suffixes p.28-29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Building Vocabulary Skills: Vocabulary Review  p.29-3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Context Clues   p. 3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Rabia'a  II 13-1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Feb.  23-27</w:t>
            </w:r>
          </w:p>
        </w:tc>
      </w:tr>
      <w:tr>
        <w:trPr>
          <w:trHeight w:val="104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Unit 4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Building Vocabulary Skills: Vocabulary Review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A&amp;B p. 38-39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Rabia'a II 20-24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Mar.  2-6</w:t>
            </w:r>
          </w:p>
        </w:tc>
      </w:tr>
      <w:tr>
        <w:trPr>
          <w:trHeight w:val="1052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Cs/>
              </w:rPr>
              <w:t>Unit 5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Main Idea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Facts &amp; Opinion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Cause &amp; Effect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Sequence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Word Study: Nouns p.46-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Building Vocabulary Skills: Vocabulary Review  p.48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Context Clues   p. 48-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IN-TERM I </w:t>
            </w:r>
            <w:r>
              <w:rPr>
                <w:sz w:val="22"/>
                <w:szCs w:val="22"/>
              </w:rPr>
              <w:t>(unit 1, 2, 3&amp;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Rabia'a II 27- Jumada I 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Mar. 9-13</w:t>
            </w:r>
          </w:p>
        </w:tc>
      </w:tr>
      <w:tr>
        <w:trPr>
          <w:trHeight w:val="54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Unit 6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 </w:t>
            </w:r>
            <w:r>
              <w:rPr/>
              <w:t>Main Idea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 </w:t>
            </w:r>
            <w:r>
              <w:rPr/>
              <w:t>Sequence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 </w:t>
            </w:r>
            <w:r>
              <w:rPr/>
              <w:t>Facts &amp; Opinions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 </w:t>
            </w:r>
            <w:r>
              <w:rPr/>
              <w:t>Cause &amp; Effect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Word Study: Noun substitutes  p.55-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Word Forms: Nouns p.57-5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Building Vocabulary Skills: Vocabulary Review  p.5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Context Clues   p. 5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ada I 4- 8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Mar.  16-20</w:t>
            </w:r>
          </w:p>
        </w:tc>
      </w:tr>
      <w:tr>
        <w:trPr>
          <w:trHeight w:val="54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MID SEMESTER BRE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ada I 11-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Mar.  23-2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Unit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Main Idea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Sequence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Cause &amp; Effect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Word Study: Nouns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Building Vocabulary Skills: Vocabulary Review  p.6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Jumada I  18-2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Mar.  30 -  Apr.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  <w:tab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Unit 7 </w:t>
            </w:r>
            <w:r>
              <w:rPr>
                <w:sz w:val="22"/>
                <w:szCs w:val="22"/>
              </w:rPr>
              <w:t>cont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IN-TERM II </w:t>
            </w:r>
            <w:r>
              <w:rPr>
                <w:sz w:val="22"/>
                <w:szCs w:val="22"/>
              </w:rPr>
              <w:t>(units 5, 6&amp;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Jumada I 25-2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Apr. 6-10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54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Unit 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Main Idea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Cause &amp; Effect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Word Study: Nouns 6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Building Vocabulary Skills: Vocabulary Review  p.7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Context Clues  p. 7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Jumada II 3-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Apr. 13- 1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Unit 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 </w:t>
            </w:r>
            <w:r>
              <w:rPr>
                <w:sz w:val="22"/>
                <w:szCs w:val="22"/>
              </w:rPr>
              <w:t>Main Idea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 </w:t>
            </w:r>
            <w:r>
              <w:rPr>
                <w:sz w:val="22"/>
                <w:szCs w:val="22"/>
              </w:rPr>
              <w:t>Sequence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 </w:t>
            </w:r>
            <w:r>
              <w:rPr>
                <w:sz w:val="22"/>
                <w:szCs w:val="22"/>
              </w:rPr>
              <w:t>Cause &amp; Effect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  </w:t>
            </w:r>
            <w:r>
              <w:rPr>
                <w:sz w:val="22"/>
                <w:szCs w:val="22"/>
              </w:rPr>
              <w:t>Word Study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Jumada II 10-1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Apr. 20-24</w:t>
            </w:r>
          </w:p>
        </w:tc>
      </w:tr>
      <w:tr>
        <w:trPr>
          <w:trHeight w:val="54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Unit 10</w:t>
            </w:r>
            <w:r>
              <w:rPr>
                <w:sz w:val="22"/>
                <w:szCs w:val="22"/>
              </w:rPr>
              <w:t xml:space="preserve"> cont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Jumada II 17-2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Apr. 27- May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Unit 16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Main Idea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Facts &amp; Opinions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Sequence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Word Stud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N-TERM III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units 8, 10&amp; 16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Jumada II 24-2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May  4-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Revision for final exam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Rajab 1 -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May 11- 15</w:t>
            </w:r>
          </w:p>
        </w:tc>
      </w:tr>
      <w:tr>
        <w:trPr>
          <w:trHeight w:val="54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FINAL EXAM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Rajab 8 -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May  18-22</w:t>
            </w:r>
          </w:p>
        </w:tc>
      </w:tr>
    </w:tbl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10:00Z</dcterms:created>
  <dc:creator>Talal</dc:creator>
  <dc:description/>
  <cp:keywords/>
  <dc:language>en-US</dc:language>
  <cp:lastModifiedBy>fkhider</cp:lastModifiedBy>
  <cp:lastPrinted>2013-02-03T10:09:00Z</cp:lastPrinted>
  <dcterms:modified xsi:type="dcterms:W3CDTF">2013-04-10T09:10:00Z</dcterms:modified>
  <cp:revision>2</cp:revision>
  <dc:subject/>
  <dc:title>GENERAL ENGLISH 106 PROPOSED OUTLINE </dc:title>
</cp:coreProperties>
</file>