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6"/>
          <w:szCs w:val="36"/>
          <w:lang w:val="en-US"/>
        </w:rPr>
        <w:t xml:space="preserve">                                       </w:t>
      </w:r>
      <w:r>
        <w:rPr>
          <w:b/>
          <w:bCs/>
          <w:sz w:val="36"/>
          <w:szCs w:val="36"/>
          <w:lang w:val="en-US"/>
        </w:rPr>
        <w:t>110 NGR</w:t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نجر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 xml:space="preserve"> </w:t>
      </w:r>
      <w:r>
        <w:rPr>
          <w:b/>
          <w:bCs/>
          <w:sz w:val="36"/>
          <w:szCs w:val="36"/>
          <w:lang w:val="en-US"/>
        </w:rPr>
        <w:t>110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bCs/>
          <w:sz w:val="28"/>
          <w:szCs w:val="28"/>
        </w:rPr>
        <w:t>Revised: January 2012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/>
        <w:t xml:space="preserve">For Guidance on the completion of this template, please refer to          of 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  <w:tab/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Community College, Riyadh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sz w:val="20"/>
              </w:rPr>
              <w:t xml:space="preserve">1.  Course title and code: </w:t>
            </w:r>
            <w:r>
              <w:rPr>
                <w:b/>
                <w:bCs/>
                <w:sz w:val="20"/>
              </w:rPr>
              <w:t>English Language – NGR-1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</w:t>
            </w:r>
            <w:r>
              <w:rPr>
                <w:b/>
                <w:bCs/>
                <w:sz w:val="20"/>
              </w:rPr>
              <w:t xml:space="preserve">7 hrs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lang w:val="en-US" w:bidi="ar-EG"/>
              </w:rPr>
            </w:pPr>
            <w:r>
              <w:rPr>
                <w:b/>
                <w:bCs/>
                <w:sz w:val="20"/>
                <w:lang w:val="en-US"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5.  Level/year at which this course is offered:  </w:t>
            </w:r>
            <w:r>
              <w:rPr>
                <w:b/>
                <w:bCs/>
                <w:sz w:val="20"/>
              </w:rPr>
              <w:t>Level – I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 School Certificat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b/>
                <w:bCs/>
                <w:color w:val="000000"/>
                <w:sz w:val="20"/>
                <w:lang w:bidi="ar-EG"/>
              </w:rPr>
              <w:t>Community College, Riyadh.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jc w:val="left"/>
              <w:rPr/>
            </w:pPr>
            <w:r>
              <w:rPr/>
              <w:t>It is a complete course for Arab students studying English at the beginner level. The course aims at bringing the students from a beginner level to an intermediate level where they are thoroughly acquainted with the basics of the languag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t aims at providing them with extensive, systematic and well-integrated practice in the productive and receptive skills necessary for successful communication in both oral and written forms of the languag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n access to the web material available for reading like stories, current topics etc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oing some reading and grammar exercises available on the net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introducing People;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Simple sentences; the verb to be; articles-a/an;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countries &amp; nationalities; cardinal/ordinal numbers;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introducing ourselves and other people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internet advertisements for pen friends; people around the world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the verb have(got);can(ability, polite request) </w:t>
            </w:r>
            <w:r>
              <w:rPr>
                <w:b/>
                <w:bCs/>
                <w:sz w:val="20"/>
                <w:szCs w:val="20"/>
              </w:rPr>
              <w:t>Vocabulary:</w:t>
            </w:r>
            <w:r>
              <w:rPr>
                <w:sz w:val="20"/>
                <w:szCs w:val="20"/>
              </w:rPr>
              <w:t>people’s appearances; likes/dislikes; colours</w:t>
            </w:r>
            <w:r>
              <w:rPr>
                <w:b/>
                <w:bCs/>
                <w:sz w:val="20"/>
                <w:szCs w:val="20"/>
              </w:rPr>
              <w:t>Writing:</w:t>
            </w:r>
            <w:r>
              <w:rPr>
                <w:sz w:val="20"/>
                <w:szCs w:val="20"/>
              </w:rPr>
              <w:t>description of people; an internet advertisement for a pen friend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advertisements for houses;houses around the world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this is/there are that/those;plurals; prepositions of place </w:t>
            </w:r>
            <w:r>
              <w:rPr>
                <w:b/>
                <w:bCs/>
                <w:sz w:val="20"/>
                <w:szCs w:val="20"/>
              </w:rPr>
              <w:t>Vocabulary:</w:t>
            </w:r>
            <w:r>
              <w:rPr>
                <w:sz w:val="20"/>
                <w:szCs w:val="20"/>
              </w:rPr>
              <w:t>houses/homes; furniture and appliances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to a friend; advertisement for a hous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s to pen frie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ossessive case, possessive adjectives/pronouns, whose/who’s, present simple 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amily relationships; free time activities; days of the week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project-a family tree; a letter to a pen friend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daily routine; opening hours in The Netherla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adverbs of frequency; prepositions of tim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daily routines, telling the time, months; pros and cons of job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opening hours in your country, article about a daily routin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facts about animal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question words, irregular noun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describing animals, colours, siz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description of animals; facts about animals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postcards to friends; weather in various countrie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resent continuous vs present simpl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weather conditions, climate, cloth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seasons in your country; postcard to a friend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d for a restaurant; eating habit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lurals; countable/uncountable nouns, a/an, some; how much/how many; a few/a little; some/any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ypes of food/drinks; meals; restaurant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article about eating habits; advertisements for a restaurant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rticle about a place then and now; life in ancient Rome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>: was/were, had, couldprepositions of place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place/ buildings in a town; giving directions; abiliti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A then and now articl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Diana Spencer(a biography) David Beckhem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ast simple; asking question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amous people and their achievements; full dat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biography of Mozart and Vivaldi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 story; a folktale from the Neitherla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ast simple; joining sentences prepositions of movement ; adjectives/adverb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eelings, &amp; reactions, dangers&amp; emergenci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beginning/ending for a story; a story about a fir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rticle about LA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comparisons; quite, too, very, much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own/cities; transport; holiday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description of your town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 to a friend about summer plans; life in the future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be going to; will; present continuous(future meaning); it/there will b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uture plans/intentions ; arrangements; future prediction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life in the future; letter to a friend about your future plans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giving advice on how to protect the environment; tips for traveller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should/shouldn’t; must/mustn’t; can/can’t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he environment; health tips; house rules/ school rul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giving advic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 to a friend; tipping in America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resent simple; revision of all tense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holidays/sightseeing; describing a city 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to a  friend reporting your experiences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060"/>
        <w:gridCol w:w="1260"/>
      </w:tblGrid>
      <w:tr>
        <w:trPr>
          <w:trHeight w:val="25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2 Course components (total contact hours per semester): 225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utorial Activity &amp; Lab:  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Practical/Fieldwork/Internship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hrs. / we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7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roductive and receptive skill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eading comprehens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riting skill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istening skill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5"/>
              </w:numPr>
              <w:spacing w:before="240" w:after="120"/>
              <w:rPr>
                <w:bCs/>
                <w:sz w:val="20"/>
              </w:rPr>
            </w:pPr>
            <w:r>
              <w:rPr/>
              <w:t>Providing students with enough opportunities to read more and more, finding new vocabulary, enjoying the reading by guessing the general idea, developing the habit to write more and mor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 way of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Quizzes (oral &amp; written 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es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nal Exa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The skill to find the main idea and to find specific information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Reading habit is developed by encouraging reading independently and understanding the underlying idea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Some questions are set specifically to test this skill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o be able to communicate both orally and in written for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numPr>
                <w:ilvl w:val="0"/>
                <w:numId w:val="4"/>
              </w:numPr>
              <w:spacing w:before="240" w:after="120"/>
              <w:rPr/>
            </w:pPr>
            <w:r>
              <w:rPr/>
              <w:t>Group discuss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vers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stening to dialog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istening comprehension and oral communication are tested in language lab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362"/>
        <w:gridCol w:w="2086"/>
        <w:gridCol w:w="2057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jc w:val="both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me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ment Task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eek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izzes x 5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,9,12 and 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b exams (10 marks each) in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and 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d-Term Test of 15 mar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 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d-Term Test of 15 mark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al Examination of 40 mark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 per schedu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 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5 hours / week</w:t>
            </w:r>
          </w:p>
          <w:p>
            <w:pPr>
              <w:pStyle w:val="BodyText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terprise - 1 Beginner [Course book &amp; Workbook] by Virginia Evans &amp; Jenny Dooley, Express Publishing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ts &amp; Figures (Reading &amp; Vocabulary Development) by Patricia Ackert &amp;Linda Lee, Thomson Heinle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Oxford Advanced Learner’s Dictionary</w:t>
            </w:r>
          </w:p>
          <w:p>
            <w:pPr>
              <w:pStyle w:val="Normal"/>
              <w:spacing w:before="240" w:after="0"/>
              <w:ind w:left="360" w:hanging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KL: Intermediate</w:t>
            </w:r>
          </w:p>
          <w:p>
            <w:pPr>
              <w:pStyle w:val="Normal"/>
              <w:numPr>
                <w:ilvl w:val="0"/>
                <w:numId w:val="6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/>
              <w:t>Interactions-1 Gramma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earch Google for reading material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nglish newspaper.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tory books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ar-EG"/>
              </w:rPr>
            </w:pPr>
            <w:r>
              <w:rPr>
                <w:lang w:bidi="ar-EG"/>
              </w:rPr>
              <w:t>Exam resul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ar-EG"/>
              </w:rPr>
            </w:pPr>
            <w:r>
              <w:rPr>
                <w:lang w:bidi="ar-EG"/>
              </w:rPr>
              <w:t xml:space="preserve">Students’ opinion through questionnaire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tudents’ feedback every semester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vision of courses periodically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he university department has a check on the evaluation method, and course description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he courses are reviewed as and when the need arises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4:14:00Z</dcterms:created>
  <dc:creator>mshah</dc:creator>
  <dc:description/>
  <cp:keywords/>
  <dc:language>en-US</dc:language>
  <cp:lastModifiedBy>admin</cp:lastModifiedBy>
  <cp:lastPrinted>2009-01-13T12:10:00Z</cp:lastPrinted>
  <dcterms:modified xsi:type="dcterms:W3CDTF">2012-02-06T06:27:00Z</dcterms:modified>
  <cp:revision>4</cp:revision>
  <dc:subject/>
  <dc:title>Kingdom of Saudi Arabia</dc:title>
</cp:coreProperties>
</file>