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THODONTIC QUES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b/>
          <w:lang w:val="en-US" w:eastAsia="en-US"/>
        </w:rPr>
        <w:t>1.</w:t>
      </w:r>
      <w:r>
        <w:rPr>
          <w:rFonts w:cs="Verdana" w:ascii="Times" w:hAnsi="Times"/>
          <w:lang w:val="en-US" w:eastAsia="en-US"/>
        </w:rPr>
        <w:tab/>
        <w:t>The most commonly missing teeth after the third molars are: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 </w:t>
      </w:r>
    </w:p>
    <w:p>
      <w:pPr>
        <w:pStyle w:val="Normal"/>
        <w:rPr>
          <w:rFonts w:ascii="Times" w:hAnsi="Times" w:cs="Verdana"/>
          <w:b/>
          <w:b/>
          <w:lang w:val="en-US" w:eastAsia="en-US"/>
        </w:rPr>
      </w:pPr>
      <w:r>
        <w:rPr>
          <w:rFonts w:cs="Verdana" w:ascii="Times" w:hAnsi="Times"/>
          <w:b/>
          <w:lang w:val="en-US" w:eastAsia="en-US"/>
        </w:rPr>
        <w:t>a.        </w:t>
        <w:tab/>
        <w:t>Upper lateral inciso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 xml:space="preserve">b.        </w:t>
        <w:tab/>
      </w:r>
      <w:r>
        <w:rPr>
          <w:rFonts w:cs="Verdana" w:ascii="Times" w:hAnsi="Times"/>
          <w:bCs/>
          <w:lang w:val="en-US" w:eastAsia="en-US"/>
        </w:rPr>
        <w:t>Upper central inciso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c.         Lower lateral inciso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d.        </w:t>
        <w:tab/>
        <w:t>Upper first mola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e.</w:t>
        <w:tab/>
        <w:t>Lower second premolar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2. </w:t>
        <w:tab/>
      </w:r>
      <w:r>
        <w:rPr>
          <w:rFonts w:cs="Times" w:ascii="Times" w:hAnsi="Times"/>
          <w:lang w:val="en-US" w:eastAsia="en-US"/>
        </w:rPr>
        <w:t>Retention in removalble appliances is attained by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 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Cs/>
          <w:lang w:val="en-US" w:eastAsia="en-US"/>
        </w:rPr>
        <w:t>a.</w:t>
      </w:r>
      <w:r>
        <w:rPr>
          <w:rFonts w:cs="Times" w:ascii="Times" w:hAnsi="Times"/>
          <w:lang w:val="en-US" w:eastAsia="en-US"/>
        </w:rPr>
        <w:t>        </w:t>
        <w:tab/>
      </w:r>
      <w:r>
        <w:rPr>
          <w:rFonts w:cs="Times" w:ascii="Times" w:hAnsi="Times"/>
          <w:bCs/>
          <w:lang w:val="en-US" w:eastAsia="en-US"/>
        </w:rPr>
        <w:t>Z-spring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b.        </w:t>
        <w:tab/>
        <w:t>T-spring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c.</w:t>
        <w:tab/>
        <w:t xml:space="preserve">Adams clasp 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d.       </w:t>
        <w:tab/>
        <w:t>Adams clasp and expansion screw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3.      </w:t>
      </w:r>
      <w:r>
        <w:rPr>
          <w:rFonts w:cs="Times" w:ascii="Times" w:hAnsi="Times"/>
          <w:lang w:val="en-US" w:eastAsia="en-US"/>
        </w:rPr>
        <w:t xml:space="preserve"> </w:t>
        <w:tab/>
        <w:t>The classical extraction pattern in CIII camoflage is:           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w:t>a.         Upper second premolars and lower first premola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         </w:t>
      </w:r>
      <w:r>
        <w:rPr>
          <w:rFonts w:cs="Times" w:ascii="Times" w:hAnsi="Times"/>
          <w:bCs/>
          <w:lang w:val="en-US" w:eastAsia="en-US"/>
        </w:rPr>
        <w:t>Upper first premolars only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         </w:t>
      </w:r>
      <w:r>
        <w:rPr>
          <w:rFonts w:cs="Times" w:ascii="Times" w:hAnsi="Times"/>
          <w:bCs/>
          <w:lang w:val="en-US" w:eastAsia="en-US"/>
        </w:rPr>
        <w:t>Upper first premolars and lower second premola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d.         Upper second premolars and lower first mola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4</w:t>
      </w:r>
      <w:r>
        <w:rPr>
          <w:rFonts w:cs="Times" w:ascii="Times" w:hAnsi="Times"/>
          <w:lang w:val="en-US" w:eastAsia="en-US"/>
        </w:rPr>
        <w:t>.     </w:t>
        <w:tab/>
        <w:t>Correction of the deep overbite is achieved by: 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a.     </w:t>
        <w:tab/>
        <w:t>Intrusion of incisor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b.     </w:t>
        <w:tab/>
        <w:t>Proclination of lower inciso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c.      </w:t>
        <w:tab/>
        <w:t>The use of Rocking-arch NiTi archwire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     </w:t>
        <w:tab/>
        <w:t>Intrusion of molar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 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w:t>1.         a, b and c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2.         a, b only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3.         a, c and d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4.         b, c only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5.         All of the abov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5.</w:t>
      </w:r>
      <w:r>
        <w:rPr>
          <w:rFonts w:cs="Times" w:ascii="Times" w:hAnsi="Times"/>
          <w:lang w:val="en-US" w:eastAsia="en-US"/>
        </w:rPr>
        <w:tab/>
        <w:t>The habit of “persistent digit sucking” most likely will cause: 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a.       </w:t>
        <w:tab/>
        <w:t>proclination of the upper incisor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b.      </w:t>
        <w:tab/>
        <w:t>retroclination of the lower incisor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c.       </w:t>
        <w:tab/>
        <w:t>complete over bite or deep bit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d.      </w:t>
        <w:tab/>
        <w:t>narrowing of the upper arch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 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1.      </w:t>
        <w:tab/>
        <w:t>a, b and c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2.     </w:t>
        <w:tab/>
        <w:t>a, b and d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3.      </w:t>
        <w:tab/>
        <w:t>a, c and d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4.        </w:t>
        <w:tab/>
        <w:t>b, c and d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6.</w:t>
      </w:r>
      <w:r>
        <w:rPr>
          <w:rFonts w:cs="Times" w:ascii="Times" w:hAnsi="Times"/>
          <w:lang w:val="en-US" w:eastAsia="en-US"/>
        </w:rPr>
        <w:tab/>
        <w:t>Third order bends are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In-and-out bend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 xml:space="preserve">Tip bends 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 xml:space="preserve">c. </w:t>
        <w:tab/>
        <w:t>Torque bend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 xml:space="preserve">Up and down bends 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7.</w:t>
      </w:r>
      <w:r>
        <w:rPr>
          <w:rFonts w:cs="Times" w:ascii="Times" w:hAnsi="Times"/>
          <w:lang w:val="en-US" w:eastAsia="en-US"/>
        </w:rPr>
        <w:t xml:space="preserve"> </w:t>
        <w:tab/>
        <w:t>Profile changes seen in the adult human face after the age of 25 years is primarily due to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Vertical growth in the lower anterior face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 xml:space="preserve">b. </w:t>
        <w:tab/>
        <w:t>Soft tissue changes of the nose and chin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 </w:t>
        <w:tab/>
        <w:t>Growth induced changes in the Facial Angl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>Mesial migration of the maxillary and mandibular dentoalveolar complexe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e. </w:t>
        <w:tab/>
        <w:t>Growth induced crowding of the mandibular anterior dentition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8.</w:t>
      </w:r>
      <w:r>
        <w:rPr>
          <w:rFonts w:cs="Times" w:ascii="Times" w:hAnsi="Times"/>
          <w:lang w:val="en-US" w:eastAsia="en-US"/>
        </w:rPr>
        <w:t xml:space="preserve"> </w:t>
        <w:tab/>
        <w:t>Canine guidance and lateral disoclusion result in:</w:t>
        <w:tab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An increase in EMG activity of all muscle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>Isotonic muscle contraction of the medial pterygoid muscle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c. </w:t>
        <w:tab/>
        <w:t>Increased activity in the anterior temporal muscle during lateral slide from centric occlusion.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 xml:space="preserve">d. </w:t>
        <w:tab/>
        <w:t>A decrease in EMG activity of the temporal and masseter muscle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e. </w:t>
        <w:tab/>
        <w:t>No significant effect on the EMG activity of the temporal and masseter muscles.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9.</w:t>
      </w:r>
      <w:r>
        <w:rPr>
          <w:rFonts w:cs="Times" w:ascii="Times" w:hAnsi="Times"/>
          <w:lang w:val="en-US" w:eastAsia="en-US"/>
        </w:rPr>
        <w:t xml:space="preserve"> </w:t>
        <w:tab/>
        <w:t>Temporary Anchorage Devices (TADs) should be placed i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Keratinized gingiva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>Non-Keratinized gingiva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 </w:t>
        <w:tab/>
        <w:t xml:space="preserve">Cortical bone 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>Cancellous Bon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a and c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a and d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b and c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b and d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All of the abov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10.</w:t>
      </w:r>
      <w:r>
        <w:rPr>
          <w:rFonts w:cs="Times" w:ascii="Times" w:hAnsi="Times"/>
          <w:lang w:val="en-US" w:eastAsia="en-US"/>
        </w:rPr>
        <w:t xml:space="preserve"> </w:t>
        <w:tab/>
        <w:t>ANB angle is used to assess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Soft tissse profil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>Transverse jaw relationship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 </w:t>
        <w:tab/>
        <w:t>Vertical jaw relationship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 xml:space="preserve">d. </w:t>
        <w:tab/>
        <w:t>Sagittal jaw relationship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e. </w:t>
        <w:tab/>
        <w:t>dental relationship</w:t>
      </w:r>
    </w:p>
    <w:p>
      <w:pPr>
        <w:pStyle w:val="ListParagraph"/>
        <w:ind w:left="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7:00Z</dcterms:created>
  <dc:creator>Khalid ALMoammar</dc:creator>
  <dc:description/>
  <cp:keywords/>
  <dc:language>en-US</dc:language>
  <cp:lastModifiedBy>Khalid ALMoammar</cp:lastModifiedBy>
  <dcterms:modified xsi:type="dcterms:W3CDTF">2012-12-04T07:46:00Z</dcterms:modified>
  <cp:revision>5</cp:revision>
  <dc:subject/>
  <dc:title/>
</cp:coreProperties>
</file>