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L 322 (2+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armacology-II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CTURES’ OUTLINE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971"/>
        <w:gridCol w:w="1620"/>
        <w:gridCol w:w="4500"/>
      </w:tblGrid>
      <w:tr>
        <w:trPr>
          <w:trHeight w:val="2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ee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ctur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pic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the pharmacology of CNS drug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the pharmacology of CNS drug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the pharmacology of CNS drug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S stimulant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s used in attention deficit syndrome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epressants and antimania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epressants and antimania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epressants and antimania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epressants and antimania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s used in parkinsonism and other movements disorder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s used in parkinsonism and other movements disorder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sychotic drug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sychotic drug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six"/>
              </w:rPr>
              <w:t>centrally acting spasmolytic drugs</w:t>
            </w:r>
            <w:r>
              <w:rPr/>
              <w:t xml:space="preserve">  and Anti-spasticity drug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ative, hypnotics and anxiolyt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ative, hypnotics and anxiolyt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ative, hypnotics and anxiolyt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anesthet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anesthet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epilept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epilept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epilept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oids and antitussive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s used to treat addiction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inflammatory and non-opioid analges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ti-inflammatory and non-opioid analgesic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s used in memory disorders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s used in autism and other</w:t>
            </w:r>
            <w:r>
              <w:rPr/>
              <w:t xml:space="preserve"> neurological diseases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s used in Alzheimer </w:t>
            </w:r>
          </w:p>
        </w:tc>
      </w:tr>
      <w:tr>
        <w:trPr>
          <w:trHeight w:val="28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s used in eating disorders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ABORATORY PROJECTS’ OUTLI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400"/>
      </w:tblGrid>
      <w:tr>
        <w:trPr>
          <w:trHeight w:val="4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pi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ject</w:t>
            </w:r>
          </w:p>
        </w:tc>
      </w:tr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sz w:val="28"/>
              </w:rPr>
            </w:pPr>
            <w:bookmarkStart w:id="0" w:name="a10074"/>
            <w:bookmarkEnd w:id="0"/>
            <w:r>
              <w:rPr/>
              <w:t>Lab. 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/>
            </w:pPr>
            <w:r>
              <w:rPr/>
              <w:t>Demonstration of the Central Nervous System stimulant effect of some drugs using frogs, rats and mice and the effect of some anticonvulsant drug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Tutorial 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  <w:tab w:val="left" w:pos="2448" w:leader="none"/>
                <w:tab w:val="left" w:pos="4428" w:leader="none"/>
              </w:tabs>
              <w:rPr/>
            </w:pPr>
            <w:r>
              <w:rPr/>
              <w:t>Introduction to the pharmacology of CNS drug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Lab.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/>
            </w:pPr>
            <w:r>
              <w:rPr/>
              <w:t>Demonstration of the Central Nervous System depressant effects of some drugs using rats and mice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Tutorial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/>
              <w:t>CNS stimulants</w:t>
            </w:r>
          </w:p>
        </w:tc>
      </w:tr>
      <w:tr>
        <w:trPr>
          <w:trHeight w:val="5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Lab.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 xml:space="preserve">Demonstration of the antipsychotic and anxiolytic </w:t>
            </w:r>
          </w:p>
          <w:p>
            <w:pPr>
              <w:pStyle w:val="BodyText2"/>
              <w:jc w:val="left"/>
              <w:rPr/>
            </w:pPr>
            <w:r>
              <w:rPr/>
              <w:t>effects of some drug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Tutorial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/>
              <w:t>Antidepressants and antimania</w:t>
            </w:r>
          </w:p>
        </w:tc>
      </w:tr>
      <w:tr>
        <w:trPr>
          <w:trHeight w:val="5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Lab.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/>
              <w:t>Demonstration of the analgesic effect of some drugs</w:t>
            </w:r>
          </w:p>
          <w:p>
            <w:pPr>
              <w:pStyle w:val="BodyText2"/>
              <w:jc w:val="left"/>
              <w:rPr/>
            </w:pPr>
            <w:r>
              <w:rPr/>
              <w:t>using various methods such as the hot-plate, tail-flick</w:t>
            </w:r>
          </w:p>
          <w:p>
            <w:pPr>
              <w:pStyle w:val="BodyText2"/>
              <w:jc w:val="left"/>
              <w:rPr/>
            </w:pPr>
            <w:r>
              <w:rPr/>
              <w:t>response and writhing in mic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Tutorial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/>
              <w:t>Drugs used in parkinsonism and other movements disorders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Lab.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/>
            </w:pPr>
            <w:r>
              <w:rPr/>
              <w:t>Demonstration of the anti-inflammatory effect of some drugs using rat’s paw oedema model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Tutorial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/>
              <w:t>Antipsychotic drugs</w:t>
            </w:r>
          </w:p>
        </w:tc>
      </w:tr>
      <w:tr>
        <w:trPr>
          <w:trHeight w:val="7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Lab.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/>
            </w:pPr>
            <w:r>
              <w:rPr/>
              <w:t>Study of the local anaesthetic activity of some drugs using the frog-limb withdrawal reflex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Tutorial 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rStyle w:val="Hsix"/>
              </w:rPr>
              <w:t>centrally acting spasmolytic drugs</w:t>
            </w:r>
            <w:r>
              <w:rPr/>
              <w:t xml:space="preserve">  and Anti-spasticity drugs</w:t>
            </w:r>
          </w:p>
        </w:tc>
      </w:tr>
      <w:tr>
        <w:trPr>
          <w:trHeight w:val="7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Lab.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/>
            </w:pPr>
            <w:r>
              <w:rPr/>
              <w:t>Study of the local anaesthetic activity of some drugs using rabbit corneal reflex and guinea-pig intradermal wheal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Tutorial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/>
              <w:t>Sedative, hypnotics and anxiolytics</w:t>
            </w:r>
          </w:p>
        </w:tc>
      </w:tr>
      <w:tr>
        <w:trPr>
          <w:trHeight w:val="6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Final Laboratory Assessment Test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EVALUATI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2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</w:rPr>
              <w:t>Continuous Assessment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 xml:space="preserve">First Assessment Test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 xml:space="preserve">Second Assessment Test                              Lab. report assessment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torial assessment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Final Lab exam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 %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 %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 %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 %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 %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Final Examination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Final Paper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 xml:space="preserve">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 %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 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 Mar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 %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2240" w:h="15840"/>
      <w:pgMar w:left="1797" w:right="17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Georgia" w:hAnsi="Georgia"/>
      <w:b/>
      <w:bCs/>
      <w:i/>
      <w:iCs/>
      <w:shadow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six">
    <w:name w:val="hsix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false"/>
      <w:ind w:left="2127" w:hanging="2127"/>
      <w:jc w:val="both"/>
    </w:pPr>
    <w:rPr>
      <w:rFonts w:cs="Traditional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9:04:00Z</dcterms:created>
  <dc:creator>abz</dc:creator>
  <dc:description/>
  <cp:keywords/>
  <dc:language>en-US</dc:language>
  <cp:lastModifiedBy>john</cp:lastModifiedBy>
  <cp:lastPrinted>2007-11-24T13:43:00Z</cp:lastPrinted>
  <dcterms:modified xsi:type="dcterms:W3CDTF">2008-07-11T21:37:00Z</dcterms:modified>
  <cp:revision>26</cp:revision>
  <dc:subject/>
  <dc:title>LECTURES’ OUTLINE; PHL  213</dc:title>
</cp:coreProperties>
</file>