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"/>
        </w:rPr>
        <w:t>Petrolog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095500" cy="2752090"/>
            <wp:effectExtent l="0" t="0" r="0" b="0"/>
            <wp:docPr id="1" name="Picture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42240" cy="104775"/>
            <wp:effectExtent l="0" t="0" r="0" b="0"/>
            <wp:docPr id="2" name="Picture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A volcanic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sand grain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seen under the microscope, with plane-polarized light in the upper picture, and cross polarized light in the lower picture. Scale box is 0.25 mm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>Petrology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from Greek: πέτρα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/>
        </w:rPr>
        <w:t>petra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, rock; and λόγος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/>
        </w:rPr>
        <w:t>logos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, knowledge) is the branch of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geolog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that studies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rock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>, and the conditions in which rocks form.</w:t>
      </w:r>
    </w:p>
    <w:p>
      <w:pPr>
        <w:pStyle w:val="Normal"/>
        <w:spacing w:lineRule="auto" w:line="240" w:before="280" w:after="280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Litholog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was once approximately synonymous with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petrograph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, but in current usage, lithology focuses on macroscopic hand-sample or outcrop-scale description of rocks, while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petrograph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is the speciality that deals with microscopic detail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In the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oil industr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, lithology, or more specifically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mud logging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, is the graphic representation of geological formations being drilled through, and drawn on a log called a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mud log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. As the cuttings are circulated out of the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borehole</w:t>
        </w:r>
      </w:hyperlink>
      <w:r>
        <w:rPr/>
        <w:t xml:space="preserve"> they are sampled, examined (typically under a 10x microscope) and tested chemically when needed.</w:t>
      </w:r>
    </w:p>
    <w:tbl>
      <w:tblPr>
        <w:tblW w:w="26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0"/>
      </w:tblGrid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</w:rPr>
              <w:t>Cont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[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id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instrText xml:space="preserve"> HYPERLINK "http://en.wikipedia.org/wiki/Petrology" \l "Methodology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</w:rPr>
              <w:t>1 Methodology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instrText xml:space="preserve"> HYPERLINK "http://en.wikipedia.org/wiki/Petrology" \l "Branches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</w:rPr>
              <w:t>2 Branches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instrText xml:space="preserve"> HYPERLINK "http://en.wikipedia.org/wiki/Petrology" \l "See_also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</w:rPr>
              <w:t>3 See also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instrText xml:space="preserve"> HYPERLINK "http://en.wikipedia.org/wiki/Petrology" \l "References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</w:rPr>
              <w:t>4 References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instrText xml:space="preserve"> HYPERLINK "http://en.wikipedia.org/wiki/Petrology" \l "External_links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</w:rPr>
              <w:t>5 External links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"/>
        </w:rPr>
        <w:t>Methodolog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Petrology utilizes the classical fields of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mineralog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,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petrograph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,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optical mineralog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, and chemical analyses to describe the composition and texture of rocks. Modern petrologists also include the principles of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geochemistr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and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geophysic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through the studies of geochemical trends and cycles and the use of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thermodynamic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data and experiments to better understand the origins of rocks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"/>
        </w:rPr>
        <w:t>Branche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There are three branches of petrology, corresponding to the three types of rocks: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igneou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, 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metamorphic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, and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sedimentar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>, and another dealing with experimental techniques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Igneous petrolog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focuses on the composition and texture of 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igneous rock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rocks such as 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granit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or 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basalt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which have crystallized from molten rock or 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magm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). Igneous rocks include 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volcanic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and 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plutonic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rocks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Sedimentary petrology focuses on the composition and texture of 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sedimentary rock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rocks such as 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sandston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, 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shal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, or 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limeston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which consist of pieces or particles derived from other rocks or biological or chemical deposits, and are usually bound together in a 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matrix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of finer material)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Metamorphic petrology focuses on the composition and texture of 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metamorphic rock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rocks such as 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slat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, </w:t>
      </w:r>
      <w:hyperlink r:id="rId4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marbl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, 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gneis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, or 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schist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which started out as sedimentary or igneous rocks but which have undergone chemical, mineralogical or textural changes due to extremes of pressure, temperature or both)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Experimental petrology employs high-pressure, high-temperature apparatus to investigate the geochemistry and </w:t>
      </w:r>
      <w:hyperlink r:id="rId4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phase relation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of natural or synthetic materials at elevated pressures and temperatures. Experiments are particularly useful for investigating rocks of the lower 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rust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and upper </w:t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mantl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that rarely survive the journey to the surface in pristine condition. The work of experimental petrologists has laid a foundation on which modern understanding of igneous and metamorphic processes has been built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"/>
        </w:rPr>
        <w:t>[</w:t>
      </w:r>
      <w:hyperlink r:id="rId46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36"/>
            <w:szCs w:val="36"/>
            <w:u w:val="single"/>
            <w:lang w:val="en"/>
          </w:rPr>
          <w:t>edit</w:t>
        </w:r>
      </w:hyperlink>
      <w:r>
        <w:rPr>
          <w:rFonts w:eastAsia="Times New Roman" w:cs="Times New Roman" w:ascii="Times New Roman" w:hAnsi="Times New Roman"/>
          <w:b/>
          <w:bCs/>
          <w:sz w:val="36"/>
          <w:szCs w:val="36"/>
          <w:lang w:val="en"/>
        </w:rPr>
        <w:t>] See also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/>
        </w:rPr>
        <w:instrText xml:space="preserve"> HYPERLINK "http://en.wikipedia.org/wiki/List_of_publications_in_geology" \l "Petrology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"/>
        </w:rPr>
        <w:t>Important publications in petrology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val="e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hyperlink r:id="rId4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Or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References</w:t>
      </w:r>
    </w:p>
    <w:tbl>
      <w:tblPr>
        <w:tblW w:w="9852" w:type="dxa"/>
        <w:jc w:val="left"/>
        <w:tblInd w:w="-246" w:type="dxa"/>
        <w:tblLayout w:type="fixed"/>
        <w:tblCellMar>
          <w:top w:w="30" w:type="dxa"/>
          <w:left w:w="216" w:type="dxa"/>
          <w:bottom w:w="30" w:type="dxa"/>
          <w:right w:w="0" w:type="dxa"/>
        </w:tblCellMar>
      </w:tblPr>
      <w:tblGrid>
        <w:gridCol w:w="268"/>
        <w:gridCol w:w="9584"/>
      </w:tblGrid>
      <w:tr>
        <w:trPr/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4" w:type="dxa"/>
            <w:tcBorders/>
            <w:tcMar>
              <w:top w:w="60" w:type="dxa"/>
              <w:bottom w:w="60" w:type="dxa"/>
              <w:right w:w="216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Please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</w:rPr>
                <w:t>expand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this article using the suggested source(s) below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More information might be found in a section of the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talk pag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Best, Myron G. (2002)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/>
        </w:rPr>
        <w:t>Igneous and Metamorphic Petrology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</w:t>
      </w:r>
      <w:hyperlink r:id="rId5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Blackwell Publishing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). </w:t>
      </w:r>
      <w:hyperlink r:id="rId5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ISBN 1405105887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Blatt, Harvey; Tracy, Robert J.; Owens, Brent (2005)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/>
        </w:rPr>
        <w:t>Petrology: igneous, sedimentary, and metamorphic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New York: </w:t>
      </w:r>
      <w:hyperlink r:id="rId5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W. H. Freeman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). </w:t>
      </w:r>
      <w:hyperlink r:id="rId5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ISBN 978-0716737438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Dietrich, Richard Vincent; Skinner, Brian J. (2009)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/>
        </w:rPr>
        <w:t>Gems, Granites, and Gravels: knowing and using rocks and minerals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</w:t>
      </w:r>
      <w:hyperlink r:id="rId5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ambridge University Pres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). </w:t>
      </w:r>
      <w:hyperlink r:id="rId5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ISBN 978-0521107228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Fei, Yingwei; Bertka, Constance M.; Mysen, Bjorn O. (eds.) (1999)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/>
        </w:rPr>
        <w:t>Mantle Petrology: field observations and high-pressure experimentation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Houston TX: </w:t>
      </w:r>
      <w:hyperlink r:id="rId5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Geochemical Society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). </w:t>
      </w:r>
      <w:hyperlink r:id="rId5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ISBN 0941809056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Philpotts, Anthony; Ague, Jay (2009)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/>
        </w:rPr>
        <w:t>Principles of Igneous and Metamorphic Petrology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</w:t>
      </w:r>
      <w:hyperlink r:id="rId5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Cambridge University Pres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). </w:t>
      </w:r>
      <w:hyperlink r:id="rId5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ISBN 978-0521880060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Robb, L. (2005)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/>
        </w:rPr>
        <w:t>Introduction to Ore-Forming Processes</w:t>
      </w: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(</w:t>
      </w:r>
      <w:hyperlink r:id="rId6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Blackwell Scienc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). </w:t>
      </w:r>
      <w:hyperlink r:id="rId6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"/>
          </w:rPr>
          <w:t>ISBN 978-0632063789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toggle">
    <w:name w:val="toctoggle"/>
    <w:basedOn w:val="DefaultParagraphFont"/>
    <w:qFormat/>
    <w:rPr/>
  </w:style>
  <w:style w:type="character" w:styleId="Tocnumber2">
    <w:name w:val="tocnumber2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Plainlinks">
    <w:name w:val="plainlinks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LvMS-Lvm.jp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en.wikipedia.org/wiki/File:LvMS-Lvm.jpg" TargetMode="External"/><Relationship Id="rId6" Type="http://schemas.openxmlformats.org/officeDocument/2006/relationships/hyperlink" Target="http://en.wikipedia.org/wiki/Lithic_fragment_(geology)" TargetMode="External"/><Relationship Id="rId7" Type="http://schemas.openxmlformats.org/officeDocument/2006/relationships/hyperlink" Target="http://en.wikipedia.org/wiki/Geology" TargetMode="External"/><Relationship Id="rId8" Type="http://schemas.openxmlformats.org/officeDocument/2006/relationships/hyperlink" Target="http://en.wikipedia.org/wiki/Rock_(geology)" TargetMode="External"/><Relationship Id="rId9" Type="http://schemas.openxmlformats.org/officeDocument/2006/relationships/hyperlink" Target="http://en.wikipedia.org/wiki/Lithology" TargetMode="External"/><Relationship Id="rId10" Type="http://schemas.openxmlformats.org/officeDocument/2006/relationships/hyperlink" Target="http://en.wikipedia.org/wiki/Petrography" TargetMode="External"/><Relationship Id="rId11" Type="http://schemas.openxmlformats.org/officeDocument/2006/relationships/hyperlink" Target="http://en.wikipedia.org/wiki/Petrography" TargetMode="External"/><Relationship Id="rId12" Type="http://schemas.openxmlformats.org/officeDocument/2006/relationships/hyperlink" Target="http://en.wikipedia.org/wiki/Oil_industry" TargetMode="External"/><Relationship Id="rId13" Type="http://schemas.openxmlformats.org/officeDocument/2006/relationships/hyperlink" Target="http://en.wikipedia.org/wiki/Mud_logging" TargetMode="External"/><Relationship Id="rId14" Type="http://schemas.openxmlformats.org/officeDocument/2006/relationships/hyperlink" Target="http://en.wikipedia.org/wiki/Mud_log" TargetMode="External"/><Relationship Id="rId15" Type="http://schemas.openxmlformats.org/officeDocument/2006/relationships/hyperlink" Target="http://en.wikipedia.org/wiki/Borehole" TargetMode="External"/><Relationship Id="rId16" Type="http://schemas.openxmlformats.org/officeDocument/2006/relationships/hyperlink" Target="http://en.wikipedia.org/wiki/Petrology" TargetMode="External"/><Relationship Id="rId17" Type="http://schemas.openxmlformats.org/officeDocument/2006/relationships/hyperlink" Target="http://en.wikipedia.org/wiki/Mineralogy" TargetMode="External"/><Relationship Id="rId18" Type="http://schemas.openxmlformats.org/officeDocument/2006/relationships/hyperlink" Target="http://en.wikipedia.org/wiki/Petrography" TargetMode="External"/><Relationship Id="rId19" Type="http://schemas.openxmlformats.org/officeDocument/2006/relationships/hyperlink" Target="http://en.wikipedia.org/wiki/Optical_mineralogy" TargetMode="External"/><Relationship Id="rId20" Type="http://schemas.openxmlformats.org/officeDocument/2006/relationships/hyperlink" Target="http://en.wikipedia.org/wiki/Geochemistry" TargetMode="External"/><Relationship Id="rId21" Type="http://schemas.openxmlformats.org/officeDocument/2006/relationships/hyperlink" Target="http://en.wikipedia.org/wiki/Geophysics" TargetMode="External"/><Relationship Id="rId22" Type="http://schemas.openxmlformats.org/officeDocument/2006/relationships/hyperlink" Target="http://en.wikipedia.org/wiki/Thermodynamic" TargetMode="External"/><Relationship Id="rId23" Type="http://schemas.openxmlformats.org/officeDocument/2006/relationships/hyperlink" Target="http://en.wikipedia.org/wiki/Igneous" TargetMode="External"/><Relationship Id="rId24" Type="http://schemas.openxmlformats.org/officeDocument/2006/relationships/hyperlink" Target="http://en.wikipedia.org/wiki/Metamorphic_rocks" TargetMode="External"/><Relationship Id="rId25" Type="http://schemas.openxmlformats.org/officeDocument/2006/relationships/hyperlink" Target="http://en.wikipedia.org/wiki/Sedimentary" TargetMode="External"/><Relationship Id="rId26" Type="http://schemas.openxmlformats.org/officeDocument/2006/relationships/hyperlink" Target="http://en.wikipedia.org/wiki/Igneous_petrology" TargetMode="External"/><Relationship Id="rId27" Type="http://schemas.openxmlformats.org/officeDocument/2006/relationships/hyperlink" Target="http://en.wikipedia.org/wiki/Igneous_rock" TargetMode="External"/><Relationship Id="rId28" Type="http://schemas.openxmlformats.org/officeDocument/2006/relationships/hyperlink" Target="http://en.wikipedia.org/wiki/Granite" TargetMode="External"/><Relationship Id="rId29" Type="http://schemas.openxmlformats.org/officeDocument/2006/relationships/hyperlink" Target="http://en.wikipedia.org/wiki/Basalt" TargetMode="External"/><Relationship Id="rId30" Type="http://schemas.openxmlformats.org/officeDocument/2006/relationships/hyperlink" Target="http://en.wikipedia.org/wiki/Magma" TargetMode="External"/><Relationship Id="rId31" Type="http://schemas.openxmlformats.org/officeDocument/2006/relationships/hyperlink" Target="http://en.wikipedia.org/wiki/Volcanic" TargetMode="External"/><Relationship Id="rId32" Type="http://schemas.openxmlformats.org/officeDocument/2006/relationships/hyperlink" Target="http://en.wikipedia.org/wiki/Intrusion" TargetMode="External"/><Relationship Id="rId33" Type="http://schemas.openxmlformats.org/officeDocument/2006/relationships/hyperlink" Target="http://en.wikipedia.org/wiki/Sedimentary_rock" TargetMode="External"/><Relationship Id="rId34" Type="http://schemas.openxmlformats.org/officeDocument/2006/relationships/hyperlink" Target="http://en.wikipedia.org/wiki/Sandstone" TargetMode="External"/><Relationship Id="rId35" Type="http://schemas.openxmlformats.org/officeDocument/2006/relationships/hyperlink" Target="http://en.wikipedia.org/wiki/Shale" TargetMode="External"/><Relationship Id="rId36" Type="http://schemas.openxmlformats.org/officeDocument/2006/relationships/hyperlink" Target="http://en.wikipedia.org/wiki/Limestone" TargetMode="External"/><Relationship Id="rId37" Type="http://schemas.openxmlformats.org/officeDocument/2006/relationships/hyperlink" Target="http://en.wikipedia.org/wiki/Matrix_(geology)" TargetMode="External"/><Relationship Id="rId38" Type="http://schemas.openxmlformats.org/officeDocument/2006/relationships/hyperlink" Target="http://en.wikipedia.org/wiki/Metamorphic_rock" TargetMode="External"/><Relationship Id="rId39" Type="http://schemas.openxmlformats.org/officeDocument/2006/relationships/hyperlink" Target="http://en.wikipedia.org/wiki/Slate" TargetMode="External"/><Relationship Id="rId40" Type="http://schemas.openxmlformats.org/officeDocument/2006/relationships/hyperlink" Target="http://en.wikipedia.org/wiki/Marble" TargetMode="External"/><Relationship Id="rId41" Type="http://schemas.openxmlformats.org/officeDocument/2006/relationships/hyperlink" Target="http://en.wikipedia.org/wiki/Gneiss" TargetMode="External"/><Relationship Id="rId42" Type="http://schemas.openxmlformats.org/officeDocument/2006/relationships/hyperlink" Target="http://en.wikipedia.org/wiki/Schist" TargetMode="External"/><Relationship Id="rId43" Type="http://schemas.openxmlformats.org/officeDocument/2006/relationships/hyperlink" Target="http://en.wikipedia.org/wiki/Phase_(matter)" TargetMode="External"/><Relationship Id="rId44" Type="http://schemas.openxmlformats.org/officeDocument/2006/relationships/hyperlink" Target="http://en.wikipedia.org/wiki/Crust_(geology)" TargetMode="External"/><Relationship Id="rId45" Type="http://schemas.openxmlformats.org/officeDocument/2006/relationships/hyperlink" Target="http://en.wikipedia.org/wiki/Mantle_(geology)" TargetMode="External"/><Relationship Id="rId46" Type="http://schemas.openxmlformats.org/officeDocument/2006/relationships/hyperlink" Target="http://en.wikipedia.org/w/index.php?title=Petrology&amp;action=edit&amp;section=3" TargetMode="External"/><Relationship Id="rId47" Type="http://schemas.openxmlformats.org/officeDocument/2006/relationships/hyperlink" Target="http://en.wikipedia.org/wiki/Ore" TargetMode="External"/><Relationship Id="rId48" Type="http://schemas.openxmlformats.org/officeDocument/2006/relationships/hyperlink" Target="http://en.wikipedia.org/w/index.php?title=Petrology&amp;action=edit" TargetMode="External"/><Relationship Id="rId49" Type="http://schemas.openxmlformats.org/officeDocument/2006/relationships/hyperlink" Target="http://en.wikipedia.org/wiki/Talk:Petrology" TargetMode="External"/><Relationship Id="rId50" Type="http://schemas.openxmlformats.org/officeDocument/2006/relationships/hyperlink" Target="http://en.wikipedia.org/wiki/Blackwell_Publishing" TargetMode="External"/><Relationship Id="rId51" Type="http://schemas.openxmlformats.org/officeDocument/2006/relationships/hyperlink" Target="http://en.wikipedia.org/wiki/Special:BookSources/1405105887" TargetMode="External"/><Relationship Id="rId52" Type="http://schemas.openxmlformats.org/officeDocument/2006/relationships/hyperlink" Target="http://en.wikipedia.org/wiki/W._H._Freeman" TargetMode="External"/><Relationship Id="rId53" Type="http://schemas.openxmlformats.org/officeDocument/2006/relationships/hyperlink" Target="http://en.wikipedia.org/wiki/Special:BookSources/9780716737438" TargetMode="External"/><Relationship Id="rId54" Type="http://schemas.openxmlformats.org/officeDocument/2006/relationships/hyperlink" Target="http://en.wikipedia.org/wiki/Cambridge_University_Press" TargetMode="External"/><Relationship Id="rId55" Type="http://schemas.openxmlformats.org/officeDocument/2006/relationships/hyperlink" Target="http://en.wikipedia.org/wiki/Special:BookSources/9780521107228" TargetMode="External"/><Relationship Id="rId56" Type="http://schemas.openxmlformats.org/officeDocument/2006/relationships/hyperlink" Target="http://en.wikipedia.org/wiki/Geochemical_Society" TargetMode="External"/><Relationship Id="rId57" Type="http://schemas.openxmlformats.org/officeDocument/2006/relationships/hyperlink" Target="http://en.wikipedia.org/wiki/Special:BookSources/0941809056" TargetMode="External"/><Relationship Id="rId58" Type="http://schemas.openxmlformats.org/officeDocument/2006/relationships/hyperlink" Target="http://en.wikipedia.org/wiki/Cambridge_University_Press" TargetMode="External"/><Relationship Id="rId59" Type="http://schemas.openxmlformats.org/officeDocument/2006/relationships/hyperlink" Target="http://en.wikipedia.org/wiki/Special:BookSources/9780521880060" TargetMode="External"/><Relationship Id="rId60" Type="http://schemas.openxmlformats.org/officeDocument/2006/relationships/hyperlink" Target="http://en.wikipedia.org/wiki/Blackwell_Science" TargetMode="External"/><Relationship Id="rId61" Type="http://schemas.openxmlformats.org/officeDocument/2006/relationships/hyperlink" Target="http://en.wikipedia.org/wiki/Special:BookSources/9780632063789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9:28:00Z</dcterms:created>
  <dc:creator>dr.hana</dc:creator>
  <dc:description/>
  <cp:keywords/>
  <dc:language>en-US</dc:language>
  <cp:lastModifiedBy>dr.hana</cp:lastModifiedBy>
  <dcterms:modified xsi:type="dcterms:W3CDTF">2011-02-14T19:30:00Z</dcterms:modified>
  <cp:revision>2</cp:revision>
  <dc:subject/>
  <dc:title/>
</cp:coreProperties>
</file>