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Principles of Texts linguistics and Translation: Worksheet 2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  <w:rtl w:val="true"/>
        </w:rPr>
        <w:t>ترجم الجمل التالية إلى الإنكليز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Style15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tl w:val="true"/>
        </w:rPr>
        <w:t>كنت أبحث عن أخي طوال اليو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tl w:val="true"/>
        </w:rPr>
        <w:t>صار لي أعمل في هذا المصنع عشرين عاماً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tl w:val="true"/>
        </w:rPr>
        <w:t>لم أكن انتظرهم لفترة طويلة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tl w:val="true"/>
        </w:rPr>
        <w:t>لم يكن والدي يعمل طوال الأسبوع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tl w:val="true"/>
        </w:rPr>
        <w:t>ماذا كنت تفعل طوال اليوم؟</w:t>
      </w:r>
    </w:p>
    <w:p>
      <w:pPr>
        <w:pStyle w:val="Style15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tl w:val="true"/>
        </w:rPr>
        <w:t>هل كنت تقرأ طوال الليل؟</w:t>
      </w:r>
    </w:p>
    <w:p>
      <w:pPr>
        <w:pStyle w:val="Style15"/>
        <w:numPr>
          <w:ilvl w:val="0"/>
          <w:numId w:val="1"/>
        </w:numPr>
        <w:bidi w:val="1"/>
        <w:ind w:left="720" w:right="0" w:hanging="360"/>
        <w:jc w:val="left"/>
        <w:rPr>
          <w:lang w:bidi="ar-SA"/>
        </w:rPr>
      </w:pPr>
      <w:r>
        <w:rPr>
          <w:rtl w:val="true"/>
        </w:rPr>
        <w:t>كان أبي يلعب معي كثيراً عندما كنت طفلاً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tl w:val="true"/>
        </w:rPr>
        <w:t>كنت أقرأ كتاباً الساعة الثامنة مساءً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tl w:val="true"/>
        </w:rPr>
        <w:t>كان أبي يقرأ جريدةً عندما وصلت إلى البيت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tl w:val="true"/>
        </w:rPr>
        <w:t>بينما كنت أتحدّث على الهاتف رنّ جرس الباب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tl w:val="true"/>
        </w:rPr>
        <w:t>بينما كانت أمي تطبخ في المطبخ كان أبي يشاهد الأخبار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tl w:val="true"/>
        </w:rPr>
        <w:t>لو كانوا معنا الآن لكانوا سعداء جداً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tl w:val="true"/>
        </w:rPr>
        <w:t>أنهوا عملهم قبل أن يغادروا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tl w:val="true"/>
        </w:rPr>
        <w:t>بعد أن تناولنا العشاء ذهبنا للنوم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tl w:val="true"/>
        </w:rPr>
        <w:t>لو كنت قد درست بجدّ أكثر لما كنت قد رسبت في امتحاناتي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tl w:val="true"/>
        </w:rPr>
        <w:t xml:space="preserve">لم ننهِ </w:t>
      </w:r>
      <w:r>
        <w:rPr>
          <w:rtl w:val="true"/>
        </w:rPr>
        <w:t xml:space="preserve">/ </w:t>
      </w:r>
      <w:r>
        <w:rPr>
          <w:rtl w:val="true"/>
        </w:rPr>
        <w:t>نكن قد أنهينا عملنا عندما جاء المدير إلى قسمنا</w:t>
      </w:r>
      <w:r>
        <w:rPr>
          <w:rtl w:val="true"/>
        </w:rPr>
        <w:t>.</w:t>
      </w:r>
    </w:p>
    <w:p>
      <w:pPr>
        <w:pStyle w:val="Style15"/>
        <w:numPr>
          <w:ilvl w:val="0"/>
          <w:numId w:val="1"/>
        </w:numPr>
        <w:bidi w:val="1"/>
        <w:ind w:left="720" w:right="0" w:hanging="360"/>
        <w:jc w:val="left"/>
        <w:rPr>
          <w:lang w:bidi="ar-SA"/>
        </w:rPr>
      </w:pPr>
      <w:r>
        <w:rPr>
          <w:rtl w:val="true"/>
        </w:rPr>
        <w:t>لم يغادروا</w:t>
      </w:r>
      <w:r>
        <w:rPr>
          <w:rtl w:val="true"/>
        </w:rPr>
        <w:t xml:space="preserve">/ </w:t>
      </w:r>
      <w:r>
        <w:rPr>
          <w:rtl w:val="true"/>
        </w:rPr>
        <w:t>يكونوا قد غادروا المصنع عندما رأيناهم</w:t>
      </w:r>
      <w:r>
        <w:rPr>
          <w:rtl w:val="true"/>
          <w:lang w:bidi="ar-SA"/>
        </w:rPr>
        <w:t>.</w:t>
      </w:r>
    </w:p>
    <w:p>
      <w:pPr>
        <w:pStyle w:val="Style15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tl w:val="true"/>
        </w:rPr>
        <w:t>كم سنة عشت في اسبانيا قبل انتقالك إلى فرنسا؟</w:t>
      </w:r>
    </w:p>
    <w:p>
      <w:pPr>
        <w:pStyle w:val="Style15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tl w:val="true"/>
        </w:rPr>
        <w:t>كم رسالة أرسلت لها عندما كنت في انكلترا؟</w:t>
      </w:r>
    </w:p>
    <w:p>
      <w:pPr>
        <w:pStyle w:val="Style15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tl w:val="true"/>
        </w:rPr>
        <w:t>قال إنه لم يرها عندما عاد إلى البيت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auto"/>
      <w:sz w:val="28"/>
      <w:szCs w:val="28"/>
      <w:lang w:val="en-US" w:bidi="ar-SY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5:02:00Z</dcterms:created>
  <dc:creator>Omar Osman Jabak</dc:creator>
  <dc:description/>
  <dc:language>en-US</dc:language>
  <cp:lastModifiedBy>عمر جبق</cp:lastModifiedBy>
  <dcterms:modified xsi:type="dcterms:W3CDTF">2010-02-25T15:02:00Z</dcterms:modified>
  <cp:revision>2</cp:revision>
  <dc:subject/>
  <dc:title/>
</cp:coreProperties>
</file>