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315 PHL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Procedures: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Tie the two ends of tissue with thread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Hang the tissue in the organ bath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One end should be attached to the transducer while the other end is attached to aerator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Adjust the tone of thread “Not too loose Not too tight”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Switch the physiograph on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Make interface on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Adjust the pen (Avoid the upper and lower limits)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Record normal contraction for 4 squares and immediately add the first drug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Record two squares after the drug addition then stop the wheal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ash the tissue three times or till the pen return to normal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Record normal contraction for 4 squares then immediately add the second drug</w:t>
      </w:r>
    </w:p>
    <w:p>
      <w:pPr>
        <w:pStyle w:val="Normal"/>
        <w:numPr>
          <w:ilvl w:val="0"/>
          <w:numId w:val="1"/>
        </w:numPr>
        <w:spacing w:lineRule="auto" w:line="480"/>
        <w:rPr>
          <w:vanish/>
        </w:rPr>
      </w:pPr>
      <w:r>
        <w:rPr/>
        <w:t>Record two squares after the drug addition then stop the wheal and so on</w:t>
      </w:r>
      <w:bookmarkStart w:id="0" w:name="_PictureBullets"/>
      <w:bookmarkEnd w:id="0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7T08:02:00Z</dcterms:created>
  <dc:creator>n75094</dc:creator>
  <dc:description/>
  <cp:keywords/>
  <dc:language>en-US</dc:language>
  <cp:lastModifiedBy>vaio</cp:lastModifiedBy>
  <cp:lastPrinted>2009-03-07T18:45:00Z</cp:lastPrinted>
  <dcterms:modified xsi:type="dcterms:W3CDTF">2012-04-24T09:06:00Z</dcterms:modified>
  <cp:revision>9</cp:revision>
  <dc:subject/>
  <dc:title>Procedures: </dc:title>
</cp:coreProperties>
</file>