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313 PHL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rocedures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ie the two ends of tissue with threa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ang the tissue in the organ bat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ne end should be attached to the transducer while the other end is attached to aerato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djust the tone of thread “Not too loose Not too tight”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witch the physiograph 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ake interface 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djust the pen (Avoid the upper and lower limits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cord normal contraction for 4 squares and immediately add the first dru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cord two squares after the drug addition then stop the whea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ash the tissue three times or till the pen return to norma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cord normal contraction for 4 squares then immediately add the second drug</w:t>
      </w:r>
    </w:p>
    <w:p>
      <w:pPr>
        <w:pStyle w:val="Normal"/>
        <w:numPr>
          <w:ilvl w:val="0"/>
          <w:numId w:val="1"/>
        </w:numPr>
        <w:spacing w:lineRule="auto" w:line="480"/>
        <w:rPr>
          <w:vanish/>
        </w:rPr>
      </w:pPr>
      <w:r>
        <w:rPr/>
        <w:t>Record two squares after the drug addition then stop the wheal and so on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8:02:00Z</dcterms:created>
  <dc:creator>n75094</dc:creator>
  <dc:description/>
  <cp:keywords/>
  <dc:language>en-US</dc:language>
  <cp:lastModifiedBy>vaio</cp:lastModifiedBy>
  <cp:lastPrinted>2009-03-07T18:45:00Z</cp:lastPrinted>
  <dcterms:modified xsi:type="dcterms:W3CDTF">2012-04-24T08:13:00Z</dcterms:modified>
  <cp:revision>7</cp:revision>
  <dc:subject/>
  <dc:title>Procedures: </dc:title>
</cp:coreProperties>
</file>