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يانات بنود التكاليف الكلية لمتوسط عينة المزارع المتخصصة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ري حديث</w:t>
      </w:r>
      <w:r>
        <w:rPr>
          <w:rFonts w:cs="Arial" w:ascii="Arial" w:hAnsi="Arial"/>
          <w:b/>
          <w:bCs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tbl>
      <w:tblPr>
        <w:bidiVisual w:val="true"/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60"/>
        <w:gridCol w:w="995"/>
        <w:gridCol w:w="884"/>
        <w:gridCol w:w="884"/>
        <w:gridCol w:w="884"/>
        <w:gridCol w:w="1031"/>
      </w:tblGrid>
      <w:tr>
        <w:trPr>
          <w:tblHeader w:val="true"/>
          <w:trHeight w:val="2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بيان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وحدة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جملة</w:t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حصول</w:t>
            </w:r>
          </w:p>
        </w:tc>
      </w:tr>
      <w:tr>
        <w:trPr>
          <w:tblHeader w:val="true"/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قمح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شعي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رسي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أعلاف أخرى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ساحة المحصول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دون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طرق وأسوا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6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اكن ومباني الإدار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3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1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ستودعات والمخازن العاد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ورش والمظلا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صوام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زانا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يدات كهربائ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4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ديدات مائ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9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صول مزرعية ثابتة أخر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آبا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52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7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أصو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رأسمالية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حراث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جرار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4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8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8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را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زحاف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زاق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ذار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ة تسميد أو سماد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مضخات للمياه وملحقاتها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ضخات ماء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كينات ر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6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شاش محور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5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ظمة ري أخر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آلة رش مبيدا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صاد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آلات كبس وتقليب الدريس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باسة تبن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ولدات كهربائ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5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يارة نقل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يارة قلاب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ربة مقطور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دات أو أجهزة أو أليات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6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5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عمال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جم العمال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كلفة السنو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98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9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3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2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كاليف الإنتاج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شغيل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يانة مصادر المياه ال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0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9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صيانة وقطع الغيار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5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4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8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روقات وزيوت وشحو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2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7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03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5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يجار آلات ومعدات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9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89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اريف إدار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8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5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0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كهرباء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2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هات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ياه للشر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8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تشغيلية أو متنوعة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0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لزمات الإنتاج المستخدم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بذور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اوي أو شتلا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دة الآزوت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دة الفوسفات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أسمدة الكيماوي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مدة كيماوية أخرى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مدة عضو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خصبات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حشر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فطر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حدة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كاليف الإنتاج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):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ستلزمات الإنتا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بذور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قاوي أو شتلات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3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6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78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دة الآزوت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6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9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6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دة الفوسفات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7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9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4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لأسمدة الكيماوية 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مدة كيماوية أخرى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0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9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سمدة عضو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5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3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04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خصبات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حشر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2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5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6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فطري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3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يدات أخرى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ن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9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12</w:t>
            </w:r>
          </w:p>
        </w:tc>
      </w:tr>
      <w:tr>
        <w:trPr>
          <w:trHeight w:val="2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1:05:00Z</dcterms:created>
  <dc:creator>Badr El-din I. Sofian</dc:creator>
  <dc:description/>
  <cp:keywords/>
  <dc:language>en-US</dc:language>
  <cp:lastModifiedBy>Bsofian</cp:lastModifiedBy>
  <dcterms:modified xsi:type="dcterms:W3CDTF">2007-09-22T04:47:00Z</dcterms:modified>
  <cp:revision>6</cp:revision>
  <dc:subject/>
  <dc:title>بيانات بنود التكاليف الكلية لمتوسط عينة المزارع المتخصصة (ري حديث)</dc:title>
</cp:coreProperties>
</file>