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81661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4.4pt;width:64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718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8.05pt" to="21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ية</w:t>
      </w:r>
      <w:r>
        <w:rPr>
          <w:b/>
          <w:b/>
          <w:bCs/>
        </w:rPr>
        <w:t xml:space="preserve">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وان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</w:t>
      </w:r>
      <w:r>
        <w:rPr>
          <w:b/>
          <w:b/>
          <w:bCs/>
        </w:rPr>
        <w:t>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ـ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أخت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۰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اري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ضفد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0345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9pt" to="432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</w:t>
      </w:r>
      <w:r>
        <w:rPr>
          <w:rFonts w:cs="Arabic Transparent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 xml:space="preserve">/         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2pt" to="431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     </w:t>
      </w: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تاذة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>/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</w:rPr>
        <w:t>١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ض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ضف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التوف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يع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81661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4.4pt;width:64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718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8.05pt" to="21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ية</w:t>
      </w:r>
      <w:r>
        <w:rPr>
          <w:b/>
          <w:b/>
          <w:bCs/>
        </w:rPr>
        <w:t xml:space="preserve">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وان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</w:t>
      </w:r>
      <w:r>
        <w:rPr>
          <w:b/>
          <w:b/>
          <w:bCs/>
        </w:rPr>
        <w:t>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ـ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أخت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۰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اري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ضفد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345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9pt" to="432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</w:t>
      </w:r>
      <w:r>
        <w:rPr>
          <w:rFonts w:cs="Arabic Transparent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 xml:space="preserve">/         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2pt" to="431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     </w:t>
      </w: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تاذة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>/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</w:rPr>
        <w:t>١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و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ناس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ف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التوف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يع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81661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4.4pt;width:64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718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8.05pt" to="21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ية</w:t>
      </w:r>
      <w:r>
        <w:rPr>
          <w:b/>
          <w:b/>
          <w:bCs/>
        </w:rPr>
        <w:t xml:space="preserve">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وان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</w:t>
      </w:r>
      <w:r>
        <w:rPr>
          <w:b/>
          <w:b/>
          <w:bCs/>
        </w:rPr>
        <w:t>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ـ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أخت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۰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اري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ضفد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0345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9pt" to="432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</w:t>
      </w:r>
      <w:r>
        <w:rPr>
          <w:rFonts w:cs="Arabic Transparent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 xml:space="preserve">/         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</wp:posOffset>
                </wp:positionV>
                <wp:extent cx="5715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2pt" to="431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     </w:t>
      </w: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تاذة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>/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</w:rPr>
        <w:t>١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و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ناس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ف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التوف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يع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81661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4.4pt;width:64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718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8.05pt" to="21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ية</w:t>
      </w:r>
      <w:r>
        <w:rPr>
          <w:b/>
          <w:b/>
          <w:bCs/>
        </w:rPr>
        <w:t xml:space="preserve">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وان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</w:t>
      </w:r>
      <w:r>
        <w:rPr>
          <w:b/>
          <w:b/>
          <w:bCs/>
        </w:rPr>
        <w:t>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ـ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أخت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۰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اري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ضفد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0345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9pt" to="432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</w:t>
      </w:r>
      <w:r>
        <w:rPr>
          <w:rFonts w:cs="Arabic Transparent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 xml:space="preserve">/         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</wp:posOffset>
                </wp:positionV>
                <wp:extent cx="5715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2pt" to="431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     </w:t>
      </w: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تاذة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>/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</w:rPr>
        <w:t>١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ضف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التوف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يع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2:03:00Z</dcterms:created>
  <dc:creator>ealshehri</dc:creator>
  <dc:description/>
  <dc:language>en-US</dc:language>
  <cp:lastModifiedBy>Vista</cp:lastModifiedBy>
  <dcterms:modified xsi:type="dcterms:W3CDTF">2012-06-18T2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