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Quiz 2: </w:t>
      </w:r>
    </w:p>
    <w:p>
      <w:pPr>
        <w:pStyle w:val="NormalTex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The consumer market is made up of which of the following?</w:t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individuals who acquire goods or services for personal consumption</w:t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households that purchase goods or services for personal consumption</w:t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businesses that purchase goods and services</w:t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A and B</w:t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) all of the above</w:t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Each culture contains smaller ________, or groups of people with shared value systems based on common life experiences and situations.</w:t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aspirational groups</w:t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reference groups</w:t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subcultures</w:t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membership groups</w:t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) social networks</w:t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________ are society's relatively permanent and ordered divisions whose members share similar values, interests, and behaviors.</w:t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Social classes</w:t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Cultures</w:t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Reference groups</w:t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Subcultures</w:t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) Lifestyles</w:t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Lexus targets wealthy consumers with similar needs and buying behaviors, even though the consumers are located in different countries. This is an example of ________.</w:t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intermarket segmentation</w:t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loyalty segmentation</w:t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life-cycle segmentation</w:t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targeting segmentation</w:t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) psychographic segmentation</w:t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A ________ is a group of products that are closely related because they function in a similar manner, are sold to the same customer groups, are marketed through the same type of outlets, or fall within given price ranges.</w:t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product line</w:t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line extension</w:t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private brand</w:t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convenience product</w:t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) product bandwidth</w:t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rue or false: </w:t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The starting point of understanding how consumers respond to various marketing efforts is called the marketing stimulus model of buyer behavior.</w:t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Personality is a person's pattern of living as expressed in his or her psychographics.</w:t>
      </w:r>
    </w:p>
    <w:p>
      <w:pPr>
        <w:pStyle w:val="Normal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When a company chooses a target marketing strategy, its choices are influenced by factors related to company resources, the degree of product variability, and the product's life-cycle stag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Unsought products are products that the customer usually buys frequently, immediately, and with a minimum of comparison and buying effort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Branding can add consumer value to a product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32:00Z</dcterms:created>
  <dc:creator>aldarrab</dc:creator>
  <dc:description/>
  <dc:language>en-US</dc:language>
  <cp:lastModifiedBy>aldarrab</cp:lastModifiedBy>
  <dcterms:modified xsi:type="dcterms:W3CDTF">2012-12-11T10:13:00Z</dcterms:modified>
  <cp:revision>1</cp:revision>
  <dc:subject/>
  <dc:title/>
</cp:coreProperties>
</file>