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6885</wp:posOffset>
                </wp:positionV>
                <wp:extent cx="6240780" cy="896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896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710"/>
                              <w:gridCol w:w="1276"/>
                              <w:gridCol w:w="617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Maiandra GD;Candara"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Reading 1</w:t>
                                  </w: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 xml:space="preserve"> Syllabus</w:t>
                                  </w: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Spring 2012</w:t>
                                  </w: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Lesson</w:t>
                                  </w: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5/3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Jan. 2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eastAsia="en-GB"/>
                                    </w:rPr>
                                    <w:t>Registration Week (Dropping/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2/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 1: Academic Life Around the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9/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Style w:val="StrongEmphasis"/>
                                      <w:rFonts w:ascii="Cambria" w:hAnsi="Cambria" w:cs="Traditional Arabic;Menlo Regula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;Menlo Regular" w:ascii="Cambria" w:hAnsi="Cambria"/>
                                      <w:sz w:val="24"/>
                                      <w:szCs w:val="24"/>
                                    </w:rPr>
                                    <w:t>Chapter 1: continued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Style w:val="StrongEmphasis"/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6/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 2: Experiencing N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3/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hapter 2: con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inued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 3: Living to Eat, or Eating to Liv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0/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3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Style w:val="StrongEmphasis"/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Chapter 4: In the Community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Style w:val="StrongEmphasis"/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17/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hapter 4: continued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FIRST IN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4/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 5: H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/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Cambria" w:hAnsi="Cambria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جا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8/ 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3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 6: Cultures of the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5/ 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 7: Heal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2/ 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1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hapter 7: continued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9/ 5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2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 8: Entertainment and the 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7/ 6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2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hapter 8: continued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SECOND IN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4/6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 9: Social Li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1/ 6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shd w:fill="D9D9D9" w:val="clear"/>
                                      <w:lang w:eastAsia="en-GB"/>
                                    </w:rPr>
                                    <w:t>Sat., May.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Oral Exams…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;Candara" w:hAnsi="Maiandra GD;Candara" w:cs="Maiandra GD;Candar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;Candara" w:ascii="Maiandra GD;Candara" w:hAnsi="Maiandra GD;Candar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8/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 19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hd w:fill="FFFFFF" w:val="clear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In-term Exam: 30pts.                  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In-term Exam: 30p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داية إجازة 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 العام الدراسي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Style w:val="BalloonTextChar"/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 دوام ال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ين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/0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/2012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"/>
                                      <w:szCs w:val="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"/>
                                      <w:szCs w:val="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705.6pt;mso-wrap-distance-left:9pt;mso-wrap-distance-right:9pt;mso-wrap-distance-top:0pt;mso-wrap-distance-bottom:0pt;margin-top:37.55pt;mso-position-vertical-relative:page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710"/>
                        <w:gridCol w:w="1276"/>
                        <w:gridCol w:w="617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eastAsia="Maiandra GD;Candara" w:cs="Maiandra GD;Candara" w:ascii="Maiandra GD;Candara" w:hAnsi="Maiandra GD;Candara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ading 1</w:t>
                            </w: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 xml:space="preserve"> Syllabus</w:t>
                            </w: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Spring 2012</w:t>
                            </w: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Lesson</w:t>
                            </w: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  <w:t>..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5/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Jan. 2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bCs/>
                                <w:sz w:val="24"/>
                                <w:szCs w:val="24"/>
                                <w:lang w:eastAsia="en-GB"/>
                              </w:rPr>
                              <w:t>Registration Week (Dropping/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2/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 1: Academic Life Around the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9/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Style w:val="StrongEmphasis"/>
                                <w:rFonts w:ascii="Cambria" w:hAnsi="Cambria" w:cs="Traditional Arabic;Menlo Regul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raditional Arabic;Menlo Regular" w:ascii="Cambria" w:hAnsi="Cambria"/>
                                <w:sz w:val="24"/>
                                <w:szCs w:val="24"/>
                              </w:rPr>
                              <w:t>Chapter 1: continued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Style w:val="StrongEmphasis"/>
                                <w:rFonts w:ascii="Cambria" w:hAnsi="Cambria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6/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 2: Experiencing N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3/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apter 2: con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inued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 3: Living to Eat, or Eating to Live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0/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3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Style w:val="StrongEmphasis"/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Cambria" w:ascii="Cambria" w:hAnsi="Cambria"/>
                                <w:sz w:val="24"/>
                                <w:szCs w:val="24"/>
                              </w:rPr>
                              <w:t>Chapter 4: In the Community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Style w:val="StrongEmphasis"/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17/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right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apter 4: continued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FIRST IN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4/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 5: H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/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ascii="Cambria" w:hAnsi="Cambria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جا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8/ 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3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 6: Cultures of the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5/ 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 7: Heal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2/ 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1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apter 7: continued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9/ 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2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 8: Entertainment and the 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7/ 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2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apter 8: continued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SECOND IN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4/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 9: Social Li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1/ 6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shd w:fill="D9D9D9" w:val="clear"/>
                                <w:lang w:eastAsia="en-GB"/>
                              </w:rPr>
                              <w:t>Sat., May.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Oral Exams…</w:t>
                            </w: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;Candara" w:hAnsi="Maiandra GD;Candara" w:cs="Maiandra GD;Candar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8/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 19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shd w:fill="FFFFFF" w:val="clear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Exams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In-term Exam: 30pts.                  2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In-term Exam: 30pts.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إجازة 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 العام الدراسي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Style w:val="BalloonTextChar"/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 دوام ال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ين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/0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/2012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Spacing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"/>
                                <w:szCs w:val="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"/>
                                <w:szCs w:val="4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7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altName w:val="Candara"/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2">
    <w:name w:val="H2"/>
    <w:basedOn w:val="Normal"/>
    <w:next w:val="Normal"/>
    <w:qFormat/>
    <w:pPr>
      <w:widowControl w:val="false"/>
      <w:bidi w:val="0"/>
      <w:snapToGrid w:val="false"/>
      <w:spacing w:lineRule="auto" w:line="240" w:before="100" w:after="100"/>
      <w:jc w:val="left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1:23:00Z</dcterms:created>
  <dc:creator>Dina</dc:creator>
  <dc:description/>
  <cp:keywords/>
  <dc:language>en-US</dc:language>
  <cp:lastModifiedBy>User</cp:lastModifiedBy>
  <cp:lastPrinted>2012-02-04T23:32:00Z</cp:lastPrinted>
  <dcterms:modified xsi:type="dcterms:W3CDTF">2012-02-05T07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097cb540-3efd-43a8-aa22-4ade4269658f</vt:lpwstr>
  </property>
  <property fmtid="{D5CDD505-2E9C-101B-9397-08002B2CF9AE}" pid="3" name="AutoVersionDisabled">
    <vt:lpwstr>0</vt:lpwstr>
  </property>
  <property fmtid="{D5CDD505-2E9C-101B-9397-08002B2CF9AE}" pid="4" name="ContentTypeId">
    <vt:lpwstr>0x007FAC9B0D2EE0FE4595599720571D28B5</vt:lpwstr>
  </property>
  <property fmtid="{D5CDD505-2E9C-101B-9397-08002B2CF9AE}" pid="5" name="Description">
    <vt:lpwstr/>
  </property>
  <property fmtid="{D5CDD505-2E9C-101B-9397-08002B2CF9AE}" pid="6" name="ItemType">
    <vt:lpwstr>1</vt:lpwstr>
  </property>
  <property fmtid="{D5CDD505-2E9C-101B-9397-08002B2CF9AE}" pid="7" name="MetaInfo">
    <vt:lpwstr/>
  </property>
  <property fmtid="{D5CDD505-2E9C-101B-9397-08002B2CF9AE}" pid="8" name="Order">
    <vt:lpwstr/>
  </property>
  <property fmtid="{D5CDD505-2E9C-101B-9397-08002B2CF9AE}" pid="9" name="PublishingExpirationDate">
    <vt:lpwstr/>
  </property>
  <property fmtid="{D5CDD505-2E9C-101B-9397-08002B2CF9AE}" pid="10" name="PublishingStartDate">
    <vt:lpwstr/>
  </property>
  <property fmtid="{D5CDD505-2E9C-101B-9397-08002B2CF9AE}" pid="11" name="_SourceUrl">
    <vt:lpwstr/>
  </property>
</Properties>
</file>