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SC304 – LIST OF POSSIBLE TOPICS FOR PRESENT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773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125"/>
        <w:gridCol w:w="3023"/>
        <w:gridCol w:w="1086"/>
      </w:tblGrid>
      <w:tr>
        <w:trPr>
          <w:trHeight w:val="2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#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TOPIC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SENTER(s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Communities (such as Face-book): Uses and Misus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Technologies: Uses and Misus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Technologies: Uses and Misus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Processing Systems: Uses and Privacy Issu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famous persons to attract Web customers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Crack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Sharewar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ial intelligenc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Viruses, Worms and Trojan Hors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 dating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 of prescription drugs on the N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thical view of hacking &amp; crack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computers to make &amp; sell fake ID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-line college degrees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mining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nography on the Web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ware &amp; software ownership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Pirac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to Peer File Shar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Crimes Against Childre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Names &amp; Cyber- squatt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ecurit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Securit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Ownership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nd Network Securit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Drug Sal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Shar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 and the web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enhancements and its effect on freedom of expressi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addicti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ing trust on the Intern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al-of Service-Attack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on and Unemployme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den Government Surveillanc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Game Violenc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System Errors and Failur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izati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credit card fraud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Controls on the Intern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Gambl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solicied E-mail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27:00Z</dcterms:created>
  <dc:creator>H Abdalla</dc:creator>
  <dc:description/>
  <dc:language>en-US</dc:language>
  <cp:lastModifiedBy>Administrator</cp:lastModifiedBy>
  <cp:lastPrinted>2010-12-05T09:27:00Z</cp:lastPrinted>
  <dcterms:modified xsi:type="dcterms:W3CDTF">2011-09-18T10:27:00Z</dcterms:modified>
  <cp:revision>2</cp:revision>
  <dc:subject/>
  <dc:title>POSSIBLE TOPICS FOR PRESENTATIONS</dc:title>
</cp:coreProperties>
</file>