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693"/>
        <w:gridCol w:w="993"/>
        <w:gridCol w:w="1275"/>
        <w:gridCol w:w="2410"/>
      </w:tblGrid>
      <w:tr>
        <w:trPr>
          <w:cantSplit w:val="true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24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حص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حتمال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هندسي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( </w:t>
            </w: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ق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حب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دل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ف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هندس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س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و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تصر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حتمال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يز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وزي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وزيـ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نفص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ستمر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وزي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ستقر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ينت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متوسط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روض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فصي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رفقة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يهد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يات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لمعالج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يات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قر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نماذ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سيطة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ض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مار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2"/>
              </w:rPr>
              <w:t>PROBABILITY AND STATISTICS FOR ENGINEERS AND SCIENTISTS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ؤلف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  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R. E. WALPOLE and R.H. MYERS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اشر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:</w:t>
            </w:r>
            <w:r>
              <w:rPr>
                <w:rFonts w:cs="Simplified Arabic"/>
                <w:b/>
                <w:bCs/>
                <w:szCs w:val="22"/>
              </w:rPr>
              <w:t>Macmillan Publishing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شر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 </w:t>
            </w:r>
            <w:r>
              <w:rPr>
                <w:rFonts w:cs="Simplified Arabic"/>
                <w:b/>
                <w:bCs/>
                <w:szCs w:val="22"/>
              </w:rPr>
              <w:t>1998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 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Probability and Statistics in the Engineering and Computer Sciences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   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Cs w:val="22"/>
              </w:rPr>
              <w:t>Engineering statistics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صليان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مار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مشاري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هائي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من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تين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والسابع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من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تين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شر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صلية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2"/>
              </w:rPr>
              <w:t>40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هائي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ات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ف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vertAlign w:val="subscript"/>
          <w:rtl w:val="true"/>
        </w:rPr>
        <w:t>الاسم</w:t>
      </w:r>
      <w:r>
        <w:rPr>
          <w:rFonts w:cs="Simplified Arabic"/>
          <w:b/>
          <w:bCs/>
          <w:vertAlign w:val="subscript"/>
          <w:rtl w:val="true"/>
        </w:rPr>
        <w:t>: . . . . . . . . . .. . . . . . . . . . . . . . .  . . . . . . . . . . . . . . . .</w:t>
        <w:tab/>
        <w:t xml:space="preserve"> </w:t>
      </w:r>
      <w:r>
        <w:rPr>
          <w:rFonts w:cs="Simplified Arabic"/>
          <w:b/>
          <w:b/>
          <w:bCs/>
          <w:vertAlign w:val="subscript"/>
          <w:rtl w:val="true"/>
        </w:rPr>
        <w:t>التوقيع</w:t>
      </w:r>
      <w:r>
        <w:rPr>
          <w:rFonts w:cs="Simplified Arabic"/>
          <w:b/>
          <w:bCs/>
          <w:vertAlign w:val="subscript"/>
          <w:rtl w:val="true"/>
        </w:rPr>
        <w:t xml:space="preserve">:  . . . . . . </w:t>
      </w:r>
      <w:r>
        <w:rPr>
          <w:rtl w:val="true"/>
        </w:rPr>
        <w:t>. . . . . . . . . . . . . . .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371"/>
      </w:tblGrid>
      <w:tr>
        <w:trPr>
          <w:cantSplit w:val="true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صي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32"/>
                <w:u w:val="single"/>
              </w:rPr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احتمال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2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ض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أحدا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حوا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نقا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واع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جم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حتما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شرط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ضر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أحدا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نظ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ز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متغير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عشوائي</w:t>
            </w:r>
            <w:r>
              <w:rPr>
                <w:rFonts w:cs="Simplified Arabic"/>
                <w:sz w:val="24"/>
                <w:szCs w:val="32"/>
                <w:u w:val="single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حتمال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فص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متقط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حتمال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ص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مستم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د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راكم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متغ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شوائ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دوا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غ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شوائ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د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خط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غي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شوائ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ستق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نظ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شبشي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توزيعات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احتمالية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منفصلة</w:t>
            </w:r>
            <w:r>
              <w:rPr>
                <w:rFonts w:cs="Simplified Arabic"/>
                <w:sz w:val="24"/>
                <w:szCs w:val="32"/>
                <w:u w:val="single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ظ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د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و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د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غي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ـ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وا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ـ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توزي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وا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ستنتا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لا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ـوزيع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وا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فـ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ين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وزي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ت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طبيق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كت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حدين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2"/>
                <w:u w:val="single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32"/>
                <w:u w:val="single"/>
                <w:rtl w:val="true"/>
              </w:rPr>
              <w:t>العشوائية</w:t>
            </w:r>
            <w:r>
              <w:rPr>
                <w:rFonts w:cs="Simplified Arabic"/>
                <w:b/>
                <w:bCs/>
                <w:sz w:val="24"/>
                <w:szCs w:val="32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إحـص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ـه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وس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نو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وزي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توسط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عي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عي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ص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سح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ـوزيـ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ـ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</w:rPr>
              <w:t>t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طبيق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) 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تقدير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2"/>
                <w:u w:val="single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نقط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فت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ث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فر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وسط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لو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جهو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متساو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ث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نسب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حدي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حج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ستو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خط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ين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فروض</w:t>
            </w:r>
            <w:r>
              <w:rPr>
                <w:rFonts w:cs="Simplified Arabic"/>
                <w:sz w:val="24"/>
                <w:szCs w:val="32"/>
                <w:u w:val="single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صف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بد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خط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ن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ـخط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ن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إيجاده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صف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سي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ض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سي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طر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طرف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يـ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</w:rPr>
              <w:t>P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ل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وسط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بيا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لو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جهو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ل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النسبة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انحدار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خطي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بسيط</w:t>
            </w:r>
            <w:r>
              <w:rPr>
                <w:rFonts w:cs="Simplified Arabic"/>
                <w:sz w:val="24"/>
                <w:szCs w:val="32"/>
                <w:u w:val="single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طري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رب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صف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ـال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نحد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خط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نحد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يج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ي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نبؤ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08:00Z</dcterms:created>
  <dc:creator>ALSHIHA</dc:creator>
  <dc:description/>
  <dc:language>en-US</dc:language>
  <cp:lastModifiedBy>USER</cp:lastModifiedBy>
  <cp:lastPrinted>1999-11-23T22:56:00Z</cp:lastPrinted>
  <dcterms:modified xsi:type="dcterms:W3CDTF">2012-01-21T16:08:00Z</dcterms:modified>
  <cp:revision>2</cp:revision>
  <dc:subject/>
  <dc:title>رقم ورمز المقر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